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  ���      �</w:t>
      </w:r>
      <w:r>
        <w:rPr/>
        <w:tab/>
        <w:tab/>
        <w:t>Version 2.0 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���  �����   ��     ���  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  ��     ��� ����  ��� �� 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      ��  ��   ������  ��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���   ����  ����� 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-1997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roduct of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rz v2.0 (The Visu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pic]                                      [Key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...................................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Configuration ..................... /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.....................................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 Emptor ..............................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................................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Slip ...............................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...............................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Touch ...........................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tings and Thank You's ..................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s, Trademarks, Etc. ...............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v e r v i e w                                                   /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you wished you had smaller file listings an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zed to certain areas so that users can download only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nstead of the huge AllFiles lists? How about let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what areas they want to look at offline? Well, afte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 in the ProBoard Fido echo, and a push from Dennis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riggs@ionet.net), Listerz has been born. It is an onlin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 with a twist. Users can select which areas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the list, (optionally) compress the list and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ced full-screen ANSi interface allows users to tag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all areas, select areas by group, and scroll in all dir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are recognized as well as the numeric pad key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programs with bugg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user chooses which areas to include in the list,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uilt right away. Of course, the user gets entertained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ls and whistles until the somewhat time-consuming proces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the user will be presented with a choic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sh the listing and further cut on the down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z performs all necessary cleanup and it will never leave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itself. Fancy animations and display sequences make its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stand out even more. Full multinode support (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s) plus optional support for both UserDoes and Doing sty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quick (by no means comprehensive rundown of featur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intelligent and 100% configurab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NSi/Avatar/PCBoard/Wildcat! files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support for Zip, Rar, Arj, Lha, and Zoo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</w:t>
        <w:tab/>
        <w:t>advanced current progress display bar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generation can be prematurely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ocol selection activated only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tasker support (DesqView, Windows, Win95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node compatible, with UserDoes and Do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y fast listing generation runs like bat out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headers and footers (global and for each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mart FILES.BBS handler, automatically recognize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D-ROM areas are processed without accessing the slow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FA_&lt;n&gt;.CTL multiple directories per area in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hard drive areas, file size and date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scriptions are formatted properly and neatly (what a p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4 macros with text justification options for the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ly nice animations (only shown at higher baud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copyright notices that you can't get ri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ice external menuing configuration program (yip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rce code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! If this list is not enough to convince you that you have jus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thy program, simply install it and check for yourself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d, I assu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 s t a l l a t i o n                                           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installation of Listerz is very simple. If you want to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out further ado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i) Copy LISTERZ.PEX and LISTERZ.CNF to your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i) Create a directory for the data files (e.g. C:\LISTE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i) Unpack the DEFAULT.RAR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v) Copy the LZSETUP.EXE 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v) In ProBoard, add a menu item with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: LISTE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vi) Run it (note: the sample setup assumes th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etup files is named C:\LISTERZ). if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ice ANSi background, you probably placed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rong directory. See step (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Was it simple or not? Now, the good news is that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z is hard-coded and there are NO external slow and bulky IN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worry about. The LZSETUP program takes care of everyth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Advanced Confguration for more information about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 v a n c e d   c o n f i g u r a t i o n                       /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that you have seen how good Listerz looks, you might b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s color scheme or its underground looks do not fit your board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news - you can change that. First of all, there is the LZSETUP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To use it, you must have the PROBOARD environment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Board System directory as per the manual. By default, LZ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ry to locate the LISTERZ.CNF file in the ProBoard PE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it should normally live), and then - in the directory it wa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If it cannot find this file, it will alert you about thi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create one with the default values (these values a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ple screens that come with this distribution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 will also auto-configure itself for all supported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ressor's executable is anywhere in your PATH statement, L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ad its information and enable the archiver optio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LZSETUP, you are presented with the main menu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re self-explanatory (and there are hints on the status line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figure out most of the options. Of special inte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creen layout control items. Here you can edi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ual output from the program. Use the arrow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shift+arrow keys to resize them and tab/shift+tab -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ly active window. Again, hints are available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modify the "System Directory" entry in the File Location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irectory where all header, footer and screen files l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ove Listerz anywhere and it will still be able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ary files. All other entries in this dialog are simpl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les that should be used as headers/footers/screen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included with this distribution. If you don't want to use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, leave th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lors and Options" menu lets you select all colors for Lister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The color selector dialog is the same as used in ProCF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ave no problems with it. Note that you can press Alt+B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to toggle the blink attribute. You can also choo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display the tagged status of an area, the progress ba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egrou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seron Support" is useful for multinode systems which use User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ing for online status reporting. You can enable either 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ed formats and also specify the text to write to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The default sett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Compression Programs" item deals with the setup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s. Reasonable defaults are provided for each of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chiver Path" field should be used to specify the full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mpressor (e.g. C:\BIN\RAR.EXE). The "Options" fiel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l options that Listerz must pass to the archiver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se correctly, the program will definitely misbehave!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samples provided with the default setup. The "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controls whether this format will be mad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a compressor, this field must be set to 'Y'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wap" option tells Listerz whether to cause ProBoar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out of memory before running the external program.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set this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" shows some interesting program info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a c r o s                                                         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everal macros in your headers and footers. Note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se files is copied verbatim and only the macro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ring values. You should be aware that different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different places. I have separated them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re not case-sensitive and are specified between tw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You can also use the formatting charact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name and before the closing '@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acros can be used in all headers and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    - current system date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     - current system time (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ID     - program id (name and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eader is used only once and is pla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. You can only use the global macro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used only once and it is placed at the end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. This is the last thing in the file. You can use i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s and board contact information. Here are the macro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FILES - total files found in all are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IZE  - total size of these files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IZEK - total size of these files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FDLS  - total downloads for all area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AREAS - total areas processed on thi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used for each area. It is placed before the area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 That is why there aren't many macros you can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NUM    - the number of the area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NAME   - the name of the area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is used at the end of each area. You can place area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me kind of local summary. Note that both macros from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er can be used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FILES  - number of files in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IZE   - size of all files in this area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SIZEK  - size of all files in this area (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FDLS   - total downloads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want to make nice looking screens with boxes, etc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ince there is a way to tell the macro to occupy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paces. You can also justify the resulting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specified by the justifier characters. Here are the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         - left justification for the tex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         - right justification for the tex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     - center the text in the specifi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rea width is calculated by summing the macro length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bounding characters and the formatting characters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for some hands-on examples of thi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REAFILES&gt;&gt;&gt;&gt;&gt;@  -  16 character-field with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ROG_ID@         -  the program identification string, no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REANAME&lt;&lt;&lt;&lt;&lt;&lt;@  -  area name, clipped in 16 chars, lef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DATE%%%%%%%%%%@  -  the current system date, centered in 16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it is fairly simple. There is only one disadva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: you cannot specify lengths which are less than the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tself. This may be remedied in a nex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a v e a t   e m p t o r                                       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rz (all executables, documentation, source, and sample fi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5-1997 Branislav L. Slantchev. A fin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; either version 2 of the License, or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(the COPYING.DOC file);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o u r c e   c o d e                                               /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C++ source code for Listerz is freely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in a separate archive in order to conserve space 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ing people with things they do not necessarily want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package is formed as LISTZnnS.RAR where 'nn' is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For example, for version 2.0, the file will be named LISTZ20S.R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urce code package also includes the full sources for the LZ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rogram. You will need some additional thing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t of the code. The requirements are list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will need PB-Lib v3.0 or later in order to compil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source code uses PB-Lib exclusively, you can compil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MS-DOS(tm) executable (this is exactly how it wa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). The code has been tested with Borland C++ 3.1 and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though it should) work with different compilers. A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for compiling the PEX version, and a project file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ular standar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is subject to the terms and condition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pying.Doc distributed with it. It is basically free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mains copyrighted by Branislav L. Slantc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a c k i n g   s l i p                                            /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archive has been compressed with RAR Version 2.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urity envelope. The reason for this format is quite simp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s far better than ZIP (not as fast, though). When you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you should see the following message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ing authenticity information ...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(when the process is complete, you should see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LISTZ20X.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t hh:mm:ss</w:t>
        <w:tab/>
        <w:t>dd mmm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ilicon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e these messages, the archive has most likely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d you should obtain a fresh copy. Note that I have 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modifying the archives before and that is why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ake every precaution possible to prevent malicious "hackers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aking havoc on your computer. For all those "hackers", I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but pity... maybe some day they will learn how to do some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... something creative. Until that time, we must protect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e g i s t r a t i o n                                          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 registration is necessary for this program.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freeware (meaning that I retain the copyright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owed to use Listerz without paying me any money). Go figur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have expressed desire to contribute to Silicon Cre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fficially notify everyone that donations are accep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quest custom programs for a nominal fee. I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anything sent to me or any request made for programming.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iven to projects that bring $$$. Ah, if you strongly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ing but you are not able to afford sending money, it's ok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 post card of your home town, I would really appreciate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afford that... have a beer on my behal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e t t i n g   i n   t o u c h                                    /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lengthy nature of the topic, it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ad SUPPORT.DOC for details on how to get in touch with m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AQ.Doc for some questions people frequently ask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s to them (this file may or may not be present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r e e t i n g s                                                /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 the following: Philippe Leybaert (what a novel idea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 (JMJ), Wim Jans, Olivier Debonne, Timothy Bry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hur Stark, Chuck King, Tiago Pascoal, and many other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lipped my mind while wri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special thanks goes to the faithful 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ll around the world. You have been great, guys and gals!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it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o p y r i g h t s ,   t r a d e m a r k s ,    e t c .       /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rz, lzSetup, PB-Lib ........... Branislav L. Slant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...........................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oes ...........................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.............................. Fe-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........................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programs and products mentioned abov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 Mentioning them in this manual does not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orsement. If you like them, good. If not, good.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