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QPLOCAL v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4 '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0.28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                                                    Eindhoven, 31-0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ile protocol special made for Pro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ck of local up and download functions in Proboard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uch a big problem to do this in a pex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ke a upload in a pex it would take so much pain an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for example a viruschecker/uploadscanner (LIKE DUPCHECK)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has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t even has no problems with files that has been tagged an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aid to myself ' We zullen dat varkentje eens even wassen '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great ,what do i say excellent idea to write m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me to use internal upload/download func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rotocol i wrote asks for a path instead of play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por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lection isn't the way i liked it to be, but it is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a file you have to give the path and filename of the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pload. If you want to upload more than one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wildcards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c:\temp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emp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 or inability to use the software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reeware product, BUT you are allow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 till 01-july-1995 (then it stop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regular update so before this time arises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rotocol configuration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Name: DqP Local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: 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        : Yes                                 Efficiency: 100  %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d      : Y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h-way     : N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modem      : N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-file     : DSZLOG.TX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-file : DSZCTL.TX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 : C:\PB\PROTOCOL\LOCAL\LOCAL.EXE D B*B @*MDSZCTL.TXT *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   : C:\PB\PROTOCOL\LOCAL\LOCAL.EXE U B*B *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. string: #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string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. keyw. :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keyw. : 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ord nr : 1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TAGG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e Leybaert : for being so kind to include a local only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tocol config of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   : for writ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nd/or remark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2:284/40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BBS +31-40-573503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31-40-550265 28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1-40-513396 14k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