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Feb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Logfile NewUser Updater :-) LOGN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util does is updates the ProBoard logfile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 looks for when posting new user messages. NutLog doe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the ProBoar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the N Flag (Sorry wrote it quick, maybe I'll change it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INI file but it works for now) What you do is set the AFLAG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QP_NUTL.INI to the N flag (and whatever other flags you use)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U at the top of you tops menu. It will write to the ProBoard log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N flag. If Eddie doesn't change this function i will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It may work as a WELCOMEX.PEX , I didn't test it though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nd Eddie a message so don't repos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now is run AMU NEWUSER and it will work just f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Golden Saber OS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8/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576-82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