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 (c)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a chance to spoil their whole daily 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y the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is a game of chance, not a game of skill. Users can b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b and minutes (defined by the sysop) for g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ratio and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seven numbers in a range of 1 till 49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the user chooses when the choose is made) choos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one or more numbers are the same, the user get m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nd minutes. The more numbers that are the same, the more Kb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lotto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eld LOTTO to your IniPath-file (see INIPAT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LOTTO.INI to the lot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OTTO.INI is first minutes and then Kb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=15 250       (15 minutes/250 Kb for play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1=10 100      (10 minutes/100Kb added when 1 number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2=20 200      (20 minutes/200Kb added when 2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3=30 300      (30 minutes/300Kb added when 3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4=40 400      (40 minutes/400Kb added when 4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5=50 500      (50 minutes/500Kb added when 5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6=60 600      (60 minutes/600Kb added when 6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7=70 700      (70 minutes/700Kb added when 7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File=c:\pb\pex\lotto\lott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coreFile is optional and only useabl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score. The highscore is converted to an ascii fil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. This file must be run every time after ProBoar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everytime when Lotto.Pex is ran)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&lt;number of days&gt;. The number of days is the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deleted from the scorefile. The ANSI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TO.ANS) is placed in the current directory and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ser choosing of lot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MavEtJu's IniPath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file to ansi screen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bugfix for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the user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 you may try it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have to decide if you remove it from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can register it by sending $10,- (=two lunches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If you register it, you support me in m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ission on creating new pex's and going boldly going where no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nta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31-40-22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31-40-2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