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-=Mail=-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y Arthur Star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FIDONet            |     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1:395/670           |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|         PB-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          pro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iled using Boreland C++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srion 3.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(c) 1990, 1992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rland International,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ing PB-Lib ver 02b9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95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ranislav L. Slantch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s a replacement for the proboard internal "Search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.." prompt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this Spectacular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Just put the mail.pex in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e up ProCfg and go to the language editor and edit prompt 2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t @pMAIL@ on the first line of the prompt. And DO NO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register this p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erWare Pex's rerquire NO registration, There are no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! But the author would appreciate a msg in one of the echo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.. 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ex, just drop me a note in the ProBoard ECH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N-Net echos, or PB-Net Echo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perWa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95/670    311:25/1    246:6505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PSN-Net       PB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