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Ŀ NEWS    PEX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  ����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  ���� ������ 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  ���� ����������� ���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 ����  �����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��������  ����   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You would like to display a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creen to your users and don't li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to always paint new ansi screen 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Get this pex. You only have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change the news-text the way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like. It is freely configurab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Use the colors you want. For eve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screen size. This is Program h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it's own enter-promp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 xml:space="preserve">To register it you only have to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send a netmail to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's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ANSI-Screen and only chang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the news-pex.ini and news-pex.pex file to your proboard p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Change the news-pex.ini file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ext-file the the mess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 an ansi or use this one I gave to you and copy it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menu-function 60 with 'new-pex'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-file expla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but to register you only have to send 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� 2:240/6107.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:240/6120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� schulz_c@informatik.fh-hamburg.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    : � +49-5874-1656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latest releases/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latest releases, call BBS Highlander (+49-5874-16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will find all stuff in FileGroup 6/FileArea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just remember that I've written it just for fun and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as to pay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problems, you can reach m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report exactly what didn't work at all / did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improve this prog. If you can estimate anything to me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