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ܰ�������  ��    ��  �������         ��       ��   �� 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  ����  ��  ��              ��       �� 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  �� �� ��  �������  ����   ��       ��   �� 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  ��   ���  ��              ��       ��   ��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���  ��    ��  �������         �������  ��   �� 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  �    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 File Specs for OL 1.11+ � Copyright (c) Adam Frankowsk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is subject to change any time soon.This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s of revision a of 1.11/GA Coding 2. (23/0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put together as an ASCII standard Confi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a &lt;CR&gt;. Just modify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- Prompt field w/ or w/o MCi Str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- 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neLine.Cfg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neLin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 Prompts with Gotoxy(); 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input[75];  /* Enter a One liner Prompt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input_a_x;  /* A) Before Prompt X,y B) After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input_a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input_b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input_b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input_wi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save[75];   /* Save this Prompt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save_a_x;  /* A) Before Prompt X,y B) After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save_a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save_b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save_b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save_wi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keep[75];   /* Keep This Prompt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keep_a_x;  /* A) Before Prompt X,y B) After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keep_a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keep_b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keep_b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keep_wi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reset[75];  /* The Wall Has Been reset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reset_a_x;  /* A) Before Prompt X,y B) After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reset_a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reset_b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reset_b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reset_wi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pause[75];  /* The Pause Prompt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pause_a_x;  /* A) Before Prompt X,y B) After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pause_a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pause_b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pause_b_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pause_wi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  Program Flow Fields 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clr1;       /* Color 1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clr2;       /* Color 2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posts;      /* Reset Wall after x post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cont;       /* Continuous screen display or More Yes/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scroll;      /* 0 = Reset  |  1 =  No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_mode;      /* 0 = Color1 |  1 = Hi/Norm  | 2 = loop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3 = Random |  4 = Color Arra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mci_enab;    /* 0 = YES    |  1 = NO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starty;      /* Starting position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everyx;      /* Start liners at x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ause_me;    /* 0 = YES    |  0 = NO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amemode;    /* 0 = OFF    |  1 = ALIAS Begi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2 = AL END |  3 = &lt;CR&gt; AL &lt;CR&gt;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4 = FST B  |  5 = FST End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6 = &lt;CR&gt; FST &lt;CR&gt;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ename[75]; /* Pre Name Stuff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ostname[75];/* After Name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Reserved for (x)/(y)'s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sionx;      /* ViSiON-X style Bars! DoH!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eaky;       /* Freaky Colors Input mode!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epq;        /* Enable Keep Me Mode?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oneli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specially Promote the Creation of new One-Line Utilitie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do create some new utils, please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nkow@freenet.niagara.com or call WorldGATE BBS (905)356-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