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�    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 ����� ����   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 ����� ����������     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�   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       ��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����        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   �����������  ����     ����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   ����  ������ ������ �����   ����� ��� 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   ������������� �����   ����� ���   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  ������������� ������ ������ ���   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������� �����   ����� ������������� 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�������   ����   ����   �����������  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Ver. 1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for ProBoard (2.0x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(c) copyright by Thomas Lada  199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1=-  Archiv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BAUD10.ZIP    contain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BAUD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BAUD.ANS   - ANSI-Sampl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BAUD.ASC   - ASCII-Sample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-BAU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.COM      -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ogram will be used at your own ris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arantee only that the program consumes some HD-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you are not allowed to modify PB-BAU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2=-  What is PB-BAUD ?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 small utility to generate a ANSI/ASCII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Baud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graphical displayed Baud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,1200,2400,4800,7200,9600,12000,14400,16800,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00,24000,26400,28800,38400,57600,64000,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howing percentage and number of calls for each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tal analyse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4 different 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NORM         (baudrates from 2400 to 28800 bp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ALL          (baudrates from 300 to 115200 bp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FOUND        (only BBS-supported Baudrates shown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- SYSOPDEFINED (display only Baudrates given by you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3=-  Registrati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 fact that most sysops are normally broke, i do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ney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i to all programmers, keep up 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Boar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if you are using PB-BAUD i hope to get a 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4=-  Installa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B-BAUD.EXE to your ProBoard System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if you like...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-BAUD will find all necessary files when enviroment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B-BAUD with ONE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after every user or in your clean-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: NORM   (2400-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(300-1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 (all Baudrates that ar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AUDRATES&gt; only your defined baudrat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Board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choose your favori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type : 15 - Show .A??-file &amp;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PB-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5=-  new versio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waiting f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=6=-  credit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nks to Philipp Leybaert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h,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ۻ �ۻ   �ۻ ��ۻ   �ۻ  �ۻ  �ۻ  �����ۻ  �ۻ   �ۻ ������ۻ �����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ͼ �</w:t>
      </w:r>
      <w:r>
        <w:rPr>
          <w:rtl w:val="true"/>
        </w:rPr>
        <w:t>ۺ   �ۺ ���ۻ  �ۺ  �ۺ  �ۺ �������ۻ �ۺ   �ۺ</w:t>
      </w:r>
      <w:r>
        <w:rPr/>
        <w:t xml:space="preserve"> ������</w:t>
      </w:r>
      <w:r>
        <w:rPr/>
        <w:t>ͼ 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 �ۺ   �ۺ ����ۻ �ۺ  ������ۺ �ۺ   �ۺ �ۺ   �ۺ ������ۻ ����ۻ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 �</w:t>
      </w:r>
      <w:r>
        <w:rPr>
          <w:rtl w:val="true"/>
        </w:rPr>
        <w:t>ۺ   �ۺ �ۺ��ۻ�ۺ  ������ۺ �ۺ   �ۺ �ۺ   �ۺ ������ۺ</w:t>
      </w:r>
      <w:r>
        <w:rPr/>
        <w:t xml:space="preserve"> 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����ۺ  �ۺ  �ۺ</w:t>
      </w:r>
      <w:r>
        <w:rPr/>
        <w:t xml:space="preserve"> �������</w:t>
      </w:r>
      <w:r>
        <w:rPr/>
        <w:t>ɼ �������ɼ ������</w:t>
      </w:r>
      <w:r>
        <w:rPr>
          <w:rtl w:val="true"/>
        </w:rPr>
        <w:t>ۺ ������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ͼ       �����ͼ  �ͼ  ���ͼ  �ͼ  �ͼ  �����ͼ   �����ͼ  ������ͼ 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he ONLINE GAMES BOX - MUNI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FIDO 2:2480/36    ����   24h ONLINE  </w:t>
      </w:r>
      <w:r>
        <w:rPr/>
        <w:t xml:space="preserve">۲��     </w:t>
      </w:r>
      <w:r>
        <w:rPr/>
        <w:t>GAMES-NET 144:4916/2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PL-NET 70:716/604    PRG-NET 236:305/0       PB-NET 246:6107/200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Magics : FILES /HYPER /AUTOMATO /CITYJAGD /PB-BAUD /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Tel.++49-89-6926927   ����       </w:t>
      </w:r>
      <w:r>
        <w:rPr/>
        <w:t xml:space="preserve">۲�� </w:t>
      </w:r>
      <w:r>
        <w:rPr/>
        <w:t>Bps : 2400 - 14400 V42bis 8N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 xml:space="preserve">Tel.++49-89-6922114   ����       </w:t>
      </w:r>
      <w:r>
        <w:rPr/>
        <w:t xml:space="preserve">۲�� </w:t>
      </w:r>
      <w:r>
        <w:rPr/>
        <w:t>Bps : 2400 - 28800 VFast  8N1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