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BFILMAN  v1.07 (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FILMAN is written by Jeff Paul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ff Paul may be reached on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ffpaul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address:  home.earthlink.net/~jeffp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PBFILMAN.  PBFILMAN is a utility program designed and cod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oard.  It has been tested with ProBoard v2.00, 2.01, 2.10 and 2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PBFILMAN as a utility to get myself a means of moving files (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criptions) from one file area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anted a program that anyone can run the minute that i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ading too much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dopting new files the user now has the option to "touch" the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iles added to the files.bbs list are sure to show on the newfile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 is a minor bug fix release.  There was a problem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work files were not being closed when the routin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 file are now closed at the end of all progra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 is compiled under a new version of the compiler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en more stable and run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reported problem with the re-mapping of the VGA char se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es and radio bottons.  This should work fine with any model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can now be run from your choice of it's own directory or in th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uration option to set up the path and file names for th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 un-arch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compatibility with PB 2.1X and the new FILES.BB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s ALL of the following FILES.BB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SIZE DA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DATE SIZ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SIZ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DA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line option "/NC" to tell PBFILMAN not to add [00] fil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when adopting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s CD-ROM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figure is a new option for setting up how you want PBFILM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each of your hard drive file areas.  Please select this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PBFILMAN how you want things sorted.  The program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 Order" if no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s will now list in the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ginning with "!" should now work.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ing a group of files PBFILMAN was leaving an Orphan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fixed.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ing files, if the last file in a listing was moved to anoth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ast line of a multi-line description would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fixed.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"Remove" option will remove the description from the file list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lete the file from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#  Will sort file area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PBFILMAN /S5   This will sort file area number 5 in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s set up in the sort configuration file.  If you want to so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 then just repeat the process in your batch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/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/S3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/S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/S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ort file areas 1,3,15 and 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/NH for "No Header" will leave an existing head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lready exists but will not add PBFILMAN'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/I can now be followed by a number to t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o start multi-line descriptions.  For example PBFILMAN /I1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multi-line descriptions at the 10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editor for editing a files description.  Full functions with word 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there is a new option called "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ll a menu that allows you to select the file area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each of the four available Allfiles or Newfile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ag the file areas that you want included in th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registered users of PBFILMAN can only set up 1 set of file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LFILES and NEWFILES listings.  Registered users are able to set up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of file areas for the listings - giving the ability to creat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4 Allfiles listings and 4 Newfile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ake the Configuration option and select the areas to inclu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/Newfiles listings before any of the listings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llfiles listing you run PBFILMAN with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1(Path and Filename) - Will create an allfiles list with the are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number 1 listing.  The allfiles lis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created using the named path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2(Path and Filename)   Same as /A1 except uses number 2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3(Path and Filename)   Same as /A1 except uses number 3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4(Path and Filename)   Same as /A1 except uses number 4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/A1C:\NEWFILES\ALLFIL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reate an allfiles listing called ALLFILES.T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EWFILES directory on drive C:.  The areas in the listing a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 1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/A1ALL1.TXT /A2ALL2.TXT /A3ALL3.TXT /A4ALL4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ll four allfiles listings in the current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LL1.TXT, ALL2.TXT, ALL3.TXT and ALL4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F&lt;NUMBER DAYS&gt;  When this option is added to the command line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FILES listings it will create NEWFILES listing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/A1NEW1.TXT /A2NEW2.TXT /NF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create two NEWFILES listings with the names NEW1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2.TXT.  They will both include files that are no more than 30 day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1.TXT will include file areas selected for listings number 1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2.TXT will include file areas selected for listings number 2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ersion 1.03 include a duplicate file finder, remove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memory status, file area displayed and number of files display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een.  Moving files on the same drive now run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PBFILMAN to indent extended descriptions so they lin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escription line of a file.  Normally extend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in column two.  This works with the DIZ, ADOPT, and ED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H N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PBFILMAN will add a header to the top of the files.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 updates the list.  If you do not want a header create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PBFILMAN /I /N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PBFILMAN and will not create headers and will inden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when a DIZ, ADOPT, or ED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can now be installed in one of two ways.  You may either run PBFI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PB directory or from a direcotry of it'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O P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main program (PBFILMAN.EXE) into your P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C:\P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BFILMAN.NOT to the PB directory.  This is a plain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ile names of any files that you DO NOT want the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dd to your file listings.  For example FILES.BBS FILES.BAK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PB directory and type PBFIL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BFILMAN runs for the first time you will get a configuration src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here PBFILMAN can find the files it needs.  Leave the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lank.  If PKUNZIP.EXE, ARJ.EXE and RAR.EXE are in your P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leave the rest of the entries unchanged.  Otherwise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ath, name, and unarchive commands for each un-arch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NOTICE !!! If you want PBFILMAN to import FILE_ID.DIZ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nd ARJ archives then PKUNZIP.EXE, ARJ.EXE and RAR.EXE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PBFILMAN or the correct path must be enter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l menu select "Config" to set up your default sort ord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 to include in your ALLFILES and NEWFILE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O PBFILM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ew direcotry for PBFILMAN.  Example: MD\PBFI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new directory.        Example: CD\PBFI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BFILMAN.EXE and PBFILMAN.NOT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a previous version of PBFILMAN then copy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.KEY, SRTCFG.DAT, SRTCFG.K01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BFILMAN runs for the first time you will get a configuration src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here PBFILMAN can find the file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rive and path of your PB directory.  Most of the time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B.  PBFILMAN will not continue until this path is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KUNZIP.EXE, ARJ.EXE and RAR.EXE are in your PBFILM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leave the rest of the entries unchanged.  Otherwise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ath, name, and unarchive commands for each un-arch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NOTICE !!! If you want PBFILMAN to import FILE_ID.DIZ descri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nd ARJ archives then PKUNZIP.EXE, ARJ.EXE and RAR.EXE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PBFILMAN or the correct path must be enter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l menu select "Config" to set up your default sort ord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 to include in your ALLFILES and NEWFILE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egister your copy of PBFILMAN you will receiv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.KEY that must also be copied to the same directory as PBFIL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PBFILMAN do for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one file from one file area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ne file from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s in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ll tagged files from current file area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agged files from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word description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file areas by your choice of File Name, File Date, Reverse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_ID.DIZ descriptions from ZIP and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pt new files (along with their FILE_ID.DIZ descriptions) into an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Off-Line files from the 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splay listing Duplicate file names and the file area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s that have a duplicate in another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 and NEWFILE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changes are made to an area, you can now exit WITHOUT sorting 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, PBFILMAN is easy to set up, easy to use, and will save any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l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directory where PBFILMAN is installed and type "PBFILM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will load and give you a list of all file area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Full mouse support makes program use very easy, but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hen buttons can be selected by pressing ALT and the highlight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utton.  Scrolling bar options can be selected with a double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ressing the Enter key.  All screens can be exited by pressing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e UP and DOWN arrow keys and the Page Up and Page Down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and down the curren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 file area, PBFILMAN will load in th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dates for all the files in that area.  The listing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sort order.  From this listing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- This option will place a check mark next to the highlighted fi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may be processed with a group of tagged files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on a file that is already tagged to clear th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ag All - This option will clear ALL tags for all "tagged" or "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- This option will place a "D" next to the highlighted file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for Delete.  Marked files are not actually deleted until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file area.  Selecting Delete on a file tha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ed for delete will clear the dele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agged - This option will mark all Tagged files f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File - This option will move the highlighted file and de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file area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agged - This option will move ALL Tagged files and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nother file area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- This option will prompt for up to two words to search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file area descriptions.  All files that match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Tagged.  After the search, the first file tagg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will be highlighted.  Searches never clear tag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on the word "Window" then you will have all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" in the description Tagged.  If you then search o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VGA" you will have a listing with files tagged from both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enter both a Primary and Secondary search then bot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xist before a file will b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- This will allow you to edit the description for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Z - This option will import the FILE_ID.DIZ description from a ZIP 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file.  NOTICE - for this option to function - PK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.EXE must be located in the main ProBo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opt - This option will import any new files that are not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's FILES.BBS listing.  If any of the files are ZIP 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 then PBFILMAN will try to import their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FILE_ID.DIZ is found then the description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scription not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- This will display a menu of some less used options. 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enu you have the following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Off-Line Files - This option will scan the displayed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remove the files and description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that display "Off-Line"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name.  If you ever use the DO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 to delete files from a file are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ption can save allot of time clean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File Name List - This option will read the file inde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BUTIL FI creates and will display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all the files that exist 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e file area.  The displayed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how the file name, Area numb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 area description. 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ny files exist on the BBS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n take from a few seconds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utes to run.  Make sure you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up to date before tak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 will only create this listing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you take this option a second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just display the curr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Duplicate Files - NOTE: You MUST take the "Duplicat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" before this option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option will tag any files in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area that have a duplicate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Status - This option will display 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ntional, Virtual, and Largest Virtual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in one to watch is the Virtual amou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st performance it should have at least 4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it is below this amount then you need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 som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- Will exit to the main file are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- This option will present a screen so that you may select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listing.  The listing may be sorted by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, Date (old to new), Reverse Date (new to old), o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(No Sorting).  After this selection the fil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 and files flagged for delete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w a new option.  If you have made no chang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rea, then you have the option of selecting the "Exit No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  If changes have been made then you must select a s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run PBUTIL FI after you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FILMAN should not be run while anyone is usi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ways a good idea to backup your file listings before using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as Shareware.  You may use this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30 days.  After this 30 day trial period you must either 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using PBFILMAN.  If you register you will be sent a KEY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NAG screen and show that you are a registered user. 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this and ALL future versions of PBFILMAN.  Please see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 IS AT YOUR OWN RISK.  Even though PBFILMAN has bee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ested, there is always the possibility of an unknown problem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either expressed or implied.  The author Jeffrey C. Paul, and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RoboNERDS BBS, can in no way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use of PBFILMAN.  The only thing PBFILMAN is guarant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disk space. By using PBFILMAN you are hereby held to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