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BL2FDIM V0.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6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C2FD is a is a PEX version of a proboard lastcallers to frontdoor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line) and/or Intermail (multilin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logs off (as supposed and not rudely by alt-h)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reated that's called lastcall.fd in the current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full lastcall record and keeps all activity inf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ever a user logs off from your bbs (properly) the file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updated by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Eddie Van Loon               10:14400/99.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25-95 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the name, the date, the time (time zone differenc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INI file) and then there's some additional inf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:BBBBB/CCC.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 = The user his time online when he logged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BB = The user his modemspeed when he logged in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  = Number of times the user has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D = The security level the user has when he w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FRONTDO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.. put the goodbye.pex in your pex directory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.. nothing fancy to it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(MULTILINE OR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ex with the same key as you let users log off,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! as a logoff key, then make right before the ! menu entr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y with the same (!) key, and call the pex (rename it befo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C2FD.PEX) with a menu entry 60 and specify as data where the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ler are located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C2FD C:\MAILER\SEMAP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ex to go and look for the dropfiles ( the pex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door or Intermail dropfiles as set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finds a set FD= it will force the pex to look for FD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goes for an environment setting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there is still lots of room for improvement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rote this pex this morning at 01:00 with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to get out of bed at 07:00 to get to wor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i didn't want to hold it back for you guy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under development as you can see :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1   : Oops .. i did rewrite the complete lastcall.fd , not know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all the daily activities with overwriting the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now it reads lastcall.XX (yes it's supposed to do INTERMA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!!) and changes the info of the last caller and then re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out losing all th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2   : Now it detects automatically if you're using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ail as your fronten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ooks for lastcall.fd, if not found it looks for lastcall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t found it simply exits without doing anything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3   : Oops , didn't think about semaphore files residing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in the node directory :-( , i am not that wealthy to bu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ultinode aware version of my mail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nter as a parameter the path where the semaph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and i will look there for the lastcall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cluded now is the LASTCALL.00?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4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007 : Fixed the problem with the multinode differences between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everal different Frontdo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made some environment setection, correctly detecting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name conventions (lastcall.fd, lastcall.00x, lastc001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releases were simply written on assumptions, sinc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ceive any free registered evaluation versions of Fd or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veral releases it seems to be running smooth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8   : I renamed the program since i noticed that ther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gram called PBLC2FD by anothe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is pex has been renamed to PBL2FDIM ... what's in a na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hanged the appearance in the proboard log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9   : Changed the display a little so that now they can see,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he user's name to be displayed in the frontdo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0   : Changed the way the pex has to be setup so that you can use a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set the time zon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don't know how this is done exactly, i preinstalled the pex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t runs correctly for my country in the summertim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 can add hours to the tim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done in a file called PBL2FDIM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i file may be resided in the system directory of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an also be copied in the directory as specified by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tsetting D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set DQP=C:\PB\DQP_INI cause the pex to search it's in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to experiment a little with this time adjusting t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 since i do not really have a clue how to do thi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additional info dis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nly works if a user uses the official way to log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.. will be taken care of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