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STAT v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'94 by 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284/407  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TAT. What's that?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TAT was a door written for Remote Access using RADU  &amp; Turbo 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ws the user and the sysop  a nice screen with lots of info &amp;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i changed my bbs to Proboard i started to add a lot of Proboar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 PRO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certain point i wasn't able to create the options that i wanted (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 reliable as i wanted them to 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've started to rewrite my program fully in c++ (at that time m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amming c++ was zip .. but i've succeeded :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PRO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oard has built-in codes to show some of the same info as PROSTA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ption is not as easy and fast as PRO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rthermore now you can see some little things that those scre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do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PROSTAT is that it will always show the current us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. Also it will show information on the today used download kb'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so the user will have a good insight to his/her system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TAT is 'ShareWare'. This means that it is NOT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is program useful and want to continue using i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 trial period, you MUST register PRO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PROSTAT costs HFL 5,00. for the Netherlands,you'll have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personal version up at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sonal version will be available after the money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ve outside The netherlands There are 2 ways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ST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1 send me  5 American Dollars and pick up your key &amp; latest vers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lition Bbs in about 48 Hrs after i received y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2 send me 10 American dollars for shipping and handling and st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format or fidonumber and i'll send it by mai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money to the following bank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   :  Postbank, Amsterdam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:  5130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.   :  Eddie van Loon, Eindhoven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registrationform (PROSTAT.REG) and send it to me by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 can upload it to my bbs ,but change the name in YOURBBS.reg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upload would be rejected because everone is dying to register PROST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send it along with your registration fee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8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05 KR Eindho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herl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gistration will be valid on this version of PROSTAT and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dates that will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find the latest version of PROSTA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lition BB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31-40-573503  (Hst/V32b/V42b)</w:t>
      </w:r>
    </w:p>
    <w:p>
      <w:pPr>
        <w:pStyle w:val="PreformattedText"/>
        <w:bidi w:val="0"/>
        <w:spacing w:before="0" w:after="0"/>
        <w:jc w:val="left"/>
        <w:rPr/>
      </w:pPr>
      <w:r>
        <w:rPr/>
        <w:t>+31-40-513396  (2400 b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+31-40-550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dhoven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FF FidoNet:  2:284/4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licensed "as is", no warranty is given or implied.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you agree that the author will no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r loss of data caused directly or indirectly by the use (or mis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ws y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-STAT VX.XX                                written by  Eddie van Lo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~~~~~~~~~~~~~~~~~~~~~~~~~~~&gt; �  �Time XX:XX:XX �Date  XX-XX-XX �Left XXX M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;  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Name Is    XXXXXXXXXXXXXXX       Timebank Deposit   XXXX Min. XXXX Kb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Location   XXXXXXXXXXXXXXX       Timebank Withdraw  XXXX Min. XXXX Kb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oice Phone     XXX-XXXXXX            Last Timebank Visit Was On   XX-XX-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  Phone     XXX-XXXXXX            Ansi      XXX  Avatar        XXX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Are Born    XX-XX-XX              Hotkeys   XXX  screenclear   XXX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urity Level  XXX                   You Have A Free Download Of  XXXX Kb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 Flags (A-P) :������������    Your Up/DownLoad Ratio Is    XXX  %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 Flags (Q-6) :������������    Total Time Used Until Now    XXXX Mi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&amp; Kb Downloaded   XXXXX XXXXX   Average Kbs Pro Download     XXXX Kb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&amp; Kb Uploaded     XXXXX XXXXX   Average Kbs Pro Upload       XXXX Kb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ber Of Times Called        XXXXX   Number Of Messages Posted    XXXX Msg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lled Node XX At   XXXXX Bps.    You First Called This Bbs    XX-XX-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Download Limit Is  XXXXX Kbs.    Your Last Call Was XX:XX on  XX-XX-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Already Downloaded  XXXXX Kbs.    Your Membership Will End On  XX-XX-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 Caller To  XXXXXXXXXXXXXXXXXXXX  is  XXXXX XXXXXXX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RRENTLY RUNNING UNDER PROBOARD VERSION  X.XX                     [ &lt;��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all those X'es there are the users current values among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nfo about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ll those ~ will be the current status of the program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&gt;  BETA_TESTING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3&gt;  REGISTERED TO &lt;YOU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&gt;  REGISTERED TO &lt;BB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place the files from the archive in the PEX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you can run the program without parameter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time a user logs in it wil display his/hers current stati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TAT.PEX is very easy to install because it doesn't need any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 on the data-line to run . ( there's 1 parameter option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f you want to install it just do a type 60 with the filenam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's one parameter option ,that is the parameter 'AUTO' 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logs on to the system with ansi or avatar disabled PROSTAT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oggle the user's ansi on ,show the info screen and then toggle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back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it like this  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        1         2         3         4         5         6         7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234567890123456789012345678901234567890123456789012345678901234567890123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;��������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tkey   :� (the hotkey is a &lt;ctrl-a&gt;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nction : 60 - Run ProBoard SDK Fil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ta     : prostat auto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evel    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lags    : --------------------------------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lor    : White on Black             Example Tex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the commandline parameter the following will happ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user logs on to the system with ansi or avatar disabled PROST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the info screen in plain ascii and leaves the user's ansi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want to show every user his/hers statistics you can rename PRO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welcome.pex in that case no installing is needed because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 searches automatically for welcome.pex at logi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one question that a few people asked me about the timebank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ST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kind of timebank that PROSTAT supports until now is the on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userbase of proboard to keep the record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ar as i know the ZYLLEX timebank and also THE BANK by Alain Schel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data in this way and they are also available on my syste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register this program you'll get a few additional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You will receive 2 additional pexfiles registered to your nam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available for releas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stead of logging that it is unregistered,you'll get a different log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rom now on you can pass 6 parameters on the commandline ,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TAT &lt;color1&gt; &lt;color2&gt; &lt;color3&gt; &lt;color4&gt; &lt;color5&gt; &lt;aut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lors are numbers between 1 and 7 the exact codes you'll get late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lor1&gt;  is the color of the border around prostat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2&gt;  is the normal (questions)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3&gt;  is the data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4&gt;  is the line 'currently running proboard'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5&gt;  are the flags and the bbs name in the 'last caller to'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lor code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= red                   4 = blue                7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= green                 5 = pur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= yellow                6 = c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ll instal it as a Welcome&lt;#&gt;.pex there will be a set of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ctivated .. the same story if you give no colorcodes in the data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 to it (At least i think so :-) 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STAT v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'94 by 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284/407  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