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</w:t>
      </w:r>
      <w:r>
        <w:rPr/>
        <w:t>Ŀ �Ŀ    ������Ŀ ������Ŀ ���Ŀ ���Ŀ  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�</w:t>
      </w:r>
      <w:r>
        <w:rPr/>
        <w:t>Ŀ � � �    � ��Ŀ � � ������ � �� �   �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  � � � �    � �  � � � � ��</w:t>
      </w:r>
      <w:r>
        <w:rPr/>
        <w:t>Ŀ  � �  � ÿ �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  � � � �    � �  � � � � � �  � �  � �� �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��� � � ��</w:t>
      </w:r>
      <w:r>
        <w:rPr/>
        <w:t>Ŀ � ���� � � ���� � �� � � � �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</w:t>
      </w:r>
      <w:r>
        <w:rPr/>
        <w:t>Ŀ �� ������ �������� �������� ����� ���  �����v0.60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�� </w:t>
      </w:r>
      <w:r>
        <w:rPr/>
        <w:t>The �FAST� Login Utility for ProBoard 2.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nother Fine HomeGrown Pex. (C)1994 G.Smith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LO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GIN is a utility to allow your users to bypass one-liners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etc and go straight to the main menu. It is written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you can make all of your most used option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G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the QLOGIN.INI file to configure your QLOGIN menu. The QLOG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ell commented, so just follow the instructions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nce you have finished editing, copy the QLOGIN.INI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BOARD\PEX directory. QLOGIN will check your system path, an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QLOGIN.INI in a directory called PEX, just below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QLOGIN.ANS/ASC to match the configuration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GIN.INI. QLOGIN will expect to find the QLOGIN.ANS/QLOGIN.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FILES directory which is set in PROCFG - Options|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 of the position (Column ,Row) of your selection prompt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-ordinates to correctly set the cursor position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you intend to have a separate sysop menu, edit QSYSOP.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additional 'sysop only' configuration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G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name QLOGIN.PEX to WELCOME1.PEX and place it in your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have any files such as NEWS.* that you wish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/executed during a 'Normal' login, rename them t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m up in the Action options in QLOG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. rename NEWS.* to DBNEWS.* / rename welcome2.pex to qlogin2.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Level - The inclusion of this setting causes QLOGIN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nd expect to find) an additional menu scr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SYSOP.A?? in Proboard's textfiles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screen will only be shown to tho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level equal to or greater that the Sys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SysopLevel =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Y    - These settings determine the position of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(ans/avt) screen. When designing your screen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of the position of your 'Choice:' prompt. Cursor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umn number, and CursorY is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CursorX = 5   &lt;-  5 characters in from lef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Y = 20  &lt;-  20 lines down from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Optio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Count     - These settings reflect the number of menu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s you have set. Be very careful with the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5 menu options, and the MenuOption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o 4, the 5th option will _not_ work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added to enhance speed. Rather tha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menuOptions every time, QLOGIN will only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in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MenuOptionCount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Coun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Option(n)   - You may have up to 20 menu options. Thes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numbered in sequence ie MenuOptio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Option2 .. MenuOption20. If you only have 5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, then just use MenuOption1 .. MenuOption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etting is the type of menu function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command number as a parameter.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are the same as those in PROCFG|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MenuOption1 = 37 &lt;- Menu option number (same as in PRO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ne is '37 - Show New Fil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Option(n)_Key - This is the hotkey for a specific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MenuOption1_Key = -N  &lt;- This is the 'hotkey' for this option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UST be preceded by a '-'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Option(n)_Data - This is the accompanying data for a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rmat/options are the same as in PROCFG|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MenuOption1_Data = * -C  &lt;- additional data for thi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me format as menu data field in PRO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Option(n)_Level - This setting determines the mini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in order to access thi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MenuOption1_Level = 5   &lt;- Min. Security level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der to use this feature.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evels as in PROCFG)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 the MenuOption(n)_Level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y defau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(n)  - This setting works the same as the MenuOption(n)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rameter is a menu function number. Th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d if a user selects the normal login.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10 actions, numbered sequentially from Action1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(n)_Data - This is the accompanying data for the specific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h as the name of a *.ans/*.asc fil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ction(n) = 5 (Show *.ANS/*.ASC File), 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 pex file in the case of Action(n) =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Action1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1_Data = DBNEWS &lt;- *.ANS/*.ASC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(n)_Level - This is the minimum security level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to 'see' this action when he choose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beta, I am particularly interested in getting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any problems you may have, or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 I am aware that there are several menu options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MenuOption section of QLOGIN. I'm not sure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'bug' as such, or simply not possible at that stage of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As an example, it is not possible to execute a 'Goto Menu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sub Menu' function. I have not yet tested all menu fun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ile a list of available options/numbers at a later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OGIN is 'donorware'. You are under no obligation to pa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are welcome to send a donation of $US10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spirits up..:) Feedback and any donations will help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ed development of QLOGIN. I have several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nd will be very receptive to any oth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take no responsibility for any damage that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, proper or improper, of this program. The only guarante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will use som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DataBus/2                 Fidonet:  3:637/103    AceNet: 133:666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. +61-53-362-775        TriNet : 42:8699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hrs 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smith@nova.ballarat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Gary 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bastop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c.   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