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�  ���������������  �  ����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 � ���� � ��� �  ��  �  ��� �����  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�  ��  ����  �  ��  �  ����� ���  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Version 1.3 ��  �� For ProBoard 2.15+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</w:t>
      </w:r>
      <w:r>
        <w:rPr/>
        <w:t>FreeWare by Filip Duyck - (c) [N0$] Productions 1996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    �  </w:t>
      </w:r>
      <w:r>
        <w:rPr/>
        <w:t>- - ---���� Released: 16 juli 1996 ���---- - -  �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made for Mick De Cock - Atomic ][ BBS - Im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Introduction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was  made because Mick  De Cock (Sysop  Atomic ][ BBS)  asked 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x times  a user calls,  the program asks him  if he doesn't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ime  to register. He  has to give a  explanation for  his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lanation will be sent to the sysop in a message from Reg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FreeWare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 released as FreeWare.  This means you  won't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 you  even  won't  need  to  register,  but  the  program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in  this case  by [N0$]  Productions). All  my program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FreeWare, because,  like [JMJ]  already said,  some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ore time working on the registration key procedure than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nd,  I think  it's stupid  to pay for something  that is easy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easy) to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some  words  of  wisdom  toward  those  little  kids  calli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ckers':  STAY OUT OF MY CODE.  IT IS RELEASED AS FREEWARE AND IT EV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 COPYRIGHT NOTICE,  SO WHY SPEND YOUR TIME ON DISASSEMBLING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omething to be changed,  write me (look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addresses). And by the way, it is *ILLEGAL* to disassembl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Installation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named REGASK.PEX to your ProBoard PEX directory, and REGAS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Board System directory. Than, create a new entry in your T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: #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60 (Run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REGASK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EX will run everytime a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What�does�it�do?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x times a user with a level below the VIPlevel logs in, it askes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hing it's getting time to register. He *MUST* answer Yes or N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e *MUST*  give a 5-line explanation  for his answer. 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,  the  user cannot  just  press ENTER  anymore... At least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y  typed.  The  result of the  question (incl. the  reas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 message to the Sysop (in a specified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REGASK.INI�contents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ASK.INI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CUT REGASK.INI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limit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o=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CUT REGASK.INI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:      A  number  representing  the  interval  (in  calls)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 of Reg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limit: The lowest VIPlevel.  RegAsk will only ask it's questio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level *BELOW*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o:     The  name  of  the  SysOp. This  is  the  name where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son) will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    The message-area where the message (reason) should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Credits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k: Idea:         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:       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:       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Where�to�reach�me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Filip Duyck (the author) at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DONET*                        2:292/8124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0$NET*                         10:320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GPBN*                          752:320/6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QP*                            173:800/30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ERNET*                       filip.duyck@p21.f8124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TWORK OF THE BE(A)ST*         666:3201/10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N0$] PRODUCTIONS HOMEBASE*     The Spi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Pieter Ong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755.6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N0$] PRODUCTIONS DISTR. SITE*  USS Auro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6 49.0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Stephan Vand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1 59.2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3 67.4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X8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5 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omic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776.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N0$] PRODUCTIONS SUPPORT SITE* Brain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om De Puyssel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454.2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NAILMAIL*                      [N0$]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shollei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-2930 Brassch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Greetings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: Joke Wyns, Ingeborg Pay, Pieter Onghena, Sam Pon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 Vanthemsche, Koen Janssens, all pup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t-Michielscollege Brasschaat and especially the pup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3LWIb '95-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k De Cock for the original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ieter Onghena for the reaso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y very very special thanks to Ruben Provoost for not nuk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about 20 times a day. Thanks [JMJ], you're a perfect C teach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&lt;16 JULI '96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&lt;END OF DOCUMENT&gt;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