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h� ���� P�x �#d�d �� ��d�#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alle nicht ElIte liebha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ne pex coded by radi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y to install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: you install it 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inmenu for examp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L ;Function 5,Show Ansi; data: ansi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L ;Function 60, Run Pb SDK fIle !; data: pm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you must copy your pex file in pex di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 like many other enterprompts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sorry that this doc is not so good but i haven't much time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because the sch00[ contin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..you think it n0t ?  than suxx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Buster, Anno, Kraut, MiX, and to this MuMpIc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0 my friend M�RdEl and all my UsEr'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\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 I\ad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call my home BBS: DEATHSTAR 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umber is : not now because it changes in next days... but call Kra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 there you can read my number: 05374\366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