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-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[options] source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[options] source..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abdfilprsuvxPR]       [-S        backup-suffix]        [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numbered,existing,simple}]   [--backup]  [--no-derefer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-force] [--interactive]  [--one-file-system]  [--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-recursive]   [--update]   [--verbose]   [--suffix=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]       [--version-control={numbered,existing,simpl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-archive]  [--path]  [--link]  [--symbolic-link]  [-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-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page documents the GNU version of  cp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argument  names  an existing directory, cp cop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given file into a file with  the  same  name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 Otherwise,  if  only  two  files  are giv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first onto the second.  It is  an  error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rgument is not a directory and more than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.  By default, it does not cop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, -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 as much  as  possible  of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of the original files in the copy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-d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, --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backups of files that are about to be 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, --no-de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ymbolic links as symbolic links rather than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the  files  that  they point to, and preserv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relationships between source files in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,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existing destin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, -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hether to overwrite existing  regular 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, -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hard links instead of copies of non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, -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the pathname of each destination file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arget directory a slash and the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.  The last argument given to cp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of  an existing directory.  For example,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`cp --path a/b/c  existing_dir'  copie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/b/c   to  existing_dir/a/b/c,  creating  any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ed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, --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 the original files' owner, group, 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Copy  directories   recursively,   copying   all 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as if they were reg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, --symbolic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symbolic  links  instead  of   copies   of 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   All  source files must be absolute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(starting with `/') unless the destinatio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in the current directory.  This option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on systems that do not  support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, -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copy a nondirectory that has an existing 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 with the same or newer mod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,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name of each file before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, --one-fil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subdirectories that are on  different 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one that the copy 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, -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irectorie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usage message and exit with a non-zero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version information on standard error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, --suffix backup-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ffix used for making simple backup fil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ith the SIMPLE_BACKUP_SUFFIX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overridden by this option.  If n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is given, the default is `~', as it is 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, --version-control {numbered,existing,si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ype  of  backups  made  can  be  set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_CONTROL  environment  variable,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den by this option.  If VERSION_CONTROL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and  this  option is not given, the defaul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s `existing'.  The value of  the  VERSION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 variable  and  the argument to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ke the GNU Emacs `version-control' variable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recognize synonyms that are more descrip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 are (unique abbreviations are accep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t' or `numb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make numbered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nil' or `exi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numbered backups of files that  alread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, simple backups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never' or `si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make simpl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