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ites.doc" file which lists various site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-related stuff. See the legen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tp/www/bbs sites carrying a good selection of ProBoar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ote: this is not a comprehensive list. Be sure to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site included here. (1:383/47 for Branislav L. Slantch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- site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</w:t>
        <w:tab/>
        <w:t>- Unable To Connect (this site could not be accessed last time t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 - Too Busy (this site is generally too difficult to connec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- PB-GNU file area (or all PB-GNU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- DqP file area (or all DqP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UTC status for more than 2 weeks will be dropp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           Directory                    Courtesy of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l.igou.com          /members/pbftp               John Maddox       Ok 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ft.hse.nl         /pub/msdos/proboard          ?                 UTC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tdl.com           /pub/eternity/proboard       Michael Clark     Ok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/pub/msdos_uploads/ProBoard  Fadi Haddad       T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rodata.com.au   /pub/ibm_dos/proboard/       Darren Bacon      UTC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hnr.com          /proboard, /pro*             Graeme Adamson    Ok 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WWW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                       Maintained by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glou.com/pbftp       John Maddox          Ok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data.com.au        Darren Bacon        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yd.edu.au/~dyoung   (link to iglou)      Ok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carrying good ProBoar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          Address    Phone           Sysop        FREQ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Creations   1:383/47   (915) 949-4798 Ad Avis       SILICON  Ok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Reality 1:3618/8   (407) 574-1500 Tj Delmarco   PBFILES 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Omega         1:241/31   (471) 862-5584 Dave Christie PBFILES  Ok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, Inc.      1:106/7008 (713) 452-7008 Michael Clark FILES   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