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t of files included in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id  diz    866 06-11-96 2:15a BBS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  exe 75,414 06-11-96 2:15a Online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util  exe 52,588 06-11-96 2:15a The program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util  log  6,369 06-11-96 2:15a Sampl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def  tpl    571 06-11-96 2:15a Sample user expor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checkdata for the two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.Exe : fa699cd3b51968aee43ae9baff45bff8 (MD5) 0512bf49 (CRC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UTIL.Exe: 14e8a2ed5cd177c6a16a0a7a577ad0a7 (MD5) 7b123749 (CR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D5 Cheksum is compliant with RSA Data Security'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for their MD5 Message Digest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C is the standard 32-bit CRC (you can check it with PKUN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UNZIP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nzip the file, you should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hentic files Verified!  # NOM2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licon Crea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message does not appear, the archive has most likel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pered with and you should obtain a fresh copy. You can FREQ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CIUTIL from 1:383/47 or get it from http::/www.webstar.net/sc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for all those precautions is simple. With the gr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ity and wide-spread use of SCi utilities, some mali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"hackers" took the freely available source code and use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back doors in some of the programs, and then re-releas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riginals. Now, the .ZIP files have the security envelo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tain the necessary checksums to verify the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checksums are available on the WEB site, in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verify you have the correct ones. You can also FREQ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the checksums using the magic name 'CHECK' from 1:383/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