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 ����ۻ  �����ۻ 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ۺ ������ۺ ������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ۺ �ۺ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ͼ �ͼ  �ͼ �����ͼ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������ۻ  ����ۻ 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�������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   �ۺ    ������ۺ    �ۺ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ۺ    �ۺ    ������ۺ    �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ۺ    �ۺ    �ۺ  �ۺ    �ۺ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   �ͼ    �ͼ  �ͼ    �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er Stats is a User Ststistics Generator for ProBoard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users settings for their security level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on my BBS, unfortunatly, it migh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Let me know of any problems. I would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ABERSTS.PEX in your PEX directory. Put SABER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 Menu to show the user their stats at login or add it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You may rename SABERSTS to WELCOME?.PEX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SaberStats is FREEWARE.  Tha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pay anything for using it.  The only thing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send me a post card or post a message in the Pro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and kids!!! Love you guys lot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and Dad, Thanks for not making the wrong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the ProBoard echo. I read i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Saber BBS, FIDO 1:38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Sn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liss, Texas 79906-4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