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</w:t>
      </w:r>
      <w:r>
        <w:rPr/>
        <w:t>Ŀ ��Ŀ ��� ��Ŀ ��Ŀ ��Ŀ �  � �    ��Ŀ ��Ŀ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__________    �   ����  �  ��Ĵ �  � � Ŀ �  � �    ��Ĵ ����    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\        /    �   � �  ��� �  � �  � ���� ���� ���� �  � � �     \        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\    /       ��Ŀ ��Ŀ ��Ŀ ��Ŀ ���Ŀ ��� ��Ŀ ��Ŀ  �Ŀ        \    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\/         �    ���� ��   ��Ĵ   �    �  �  � �  �  �Ŀ          \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 ���� � �  ���� �  �   �   ��� ���� �  � 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neyBill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 Kris Gij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Note]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ubted about how big I would make the change in the version-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t is: an 'updated' version of PhoneyBill. This 'new' version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st with 6.05BEF/unit instead of 6BEF/unit. And that's abou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hanged ... even the manual is, except for this note, the sa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Installing]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right, get yourself a cup of coffee, lock the door, hang up the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pare yourself for a looooooooong installation-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aaah, installing PhoneyBill is easy and won't take more than a few sec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py the file PHONEY.PEX to your PEX-Dir, and add a MenuFunctio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ome menu. I suggest that you either put it in your global-menu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can check their phonecost at all times, or in a logoff-menu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, are you su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Y]es - [N]o - [C]heck Phone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just make sure that the PEX is accesable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thing to do is a (local) login. Now, activate the pex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 screen that tells you that "this is the first time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..." etc. When you press ENTER, the program should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s you are the sysop, the area you will ...".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 list of all telephone-areas in Belgium should appear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 which your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be all. If you are having trouble with this, then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 netmail (se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PHONEY.DAT]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above installation-steps, a file "phoney.dat" should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B-system directory. In this file, PhoneyBill stores the data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 Any user who has ever used PhoneyBill will have his/her dat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ere, even if the user never uses PhoneyBill again, or (s)h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out of your BBS's user list, (s)he will still be pres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If you think the file is full of users who have only used Phoney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, you can as well delete it (the current version of PhoneyBi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'maintenance'-functions). Of course, deleting the file will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users will have to reenter their data, but it's not 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more than a few secs, now does it ?-) [You won't gain much sp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ough ... if you need space, try deleting windows :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Menu-Options]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menu-options are available in PhoneyBill and what they d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clear. Only the 30SecAdd may need some explanation ...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"INFO" comes in hand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FREEWARE]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yBill is freeware, which means that you do not have to pay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. The only thing you have to do is: keep your hands of the code.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ords: I created PhoneyBill and I do NOT want anyone to 'play ar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ogram (e.g.: changing the "made by..." message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also really apreciate it if you send me a message telling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using PhoneyBill. (for the address, se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Disclaimer]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can not be held responsible for any damage that might ar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of the usage of PhoneyBill. This includes, but is not limited to: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PC, your spouse, your cat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reserves the right to make any changes to the program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not be forced to continue development of and support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Triangular#Creations]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#C just got started, and this is it's first release. It's 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X I have written though, and certainly not the first progr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so seems a good spot to thank these two guys for �-testing PhoneyB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en Provoost [JMJ] ... Sysop of USS Aur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gen Daems ........... Sysop of Excelsis D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[Contacting the author]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PhoneyBill on your BBS, then please send a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ddress saying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s Gijbels, 2:292/401.112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f you have any suggestions/comments/questions/bugreports/...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send 'm to the above address. And of course, idea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are welcome as we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mm, now that you're sending me a netmail anyway :), please tell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ink of this 'manual'. Is it clear enough ? etc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run my own BBS, but due to my mother ("Thank you mommy!")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it open a few days a week, and even then only at night :( So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much use listing the phonenumber here anyway ... besides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't really brand-new anymore, but it still looks like it'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\ TC 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\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