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mpo Typen (c) MavEtJ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old days of the C=64? All these monochrome games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was tempo-typing. Trying to have the word typed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e energybar and would swallow your energy. Typing 10 w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20 words per minute, 30 words per minute (increas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C= is broke and we will never get our youth back... never?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some crazy pex programmer creates it... IT'S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[ TOP ]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   : White on Black             Example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: D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    : tempo�����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TEMPO.PEX and TEMPO.CTL to the pex directory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.ANS to the textfies directory and TEMPO.INI to you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EMPO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INC = 4             Every new level the beam will shift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position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= 250             Delay between each movemen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WORDS = 10      Number of words which have to be type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the user gets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DEC = 2           Amount of energy is subtract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't keep up with the compu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are crunched into energybeam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this number a divider of 100 (like 1, 2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, 10, 20, 25, 50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FILE = tempo.ctl    Inputfile of the words. So you can make a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, german vers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d a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    : tempo�����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have specified version of Temp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    : tempo fast��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INC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WORD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DEC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of 50 milliseconds, only 10 letters can be incorrect... brr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t inputfile from a copy of fidonews #12-27 (03 Jul 1995)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that means you may try it for 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you have to decide if you remove it from your hard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You can register it by sending $10,- (=two lunches for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address. If you register it, you support me in m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mission on creating new pex's and going boldly going where no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k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know the joke about the man from belgium who would co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que? He didn't come! [very funny Philipp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contact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Grooth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 Strausslaan 1            edwin@mavetju.iaehv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ZA Aalst-Waalre             2:284/205.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                 173:100/3.1@dq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31-4904-15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31-40-5503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