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F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rious writing this ti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ed the toggleflag option of my former bbs package that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der this a hint Philippe 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made a little pex to do the (Fword) jo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ite simple just put the pexfile with as an option the fla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lags are numbered from 1 to 32 so if you try 45 it'll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hope you enjoy this little pex as much as i d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questions,nice looking girlfriends,truck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 postcards that you want to get rid of please send them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add as much as 5 flagnumbers on the commandlin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1 1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SINC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ow you can use it with the new 2.0 release of proboar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                        @fido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                            BBS DEMOLITION  31-40-573503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5 KR Eindhoven                      BBS DEMOLITION  31-40-513396 24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BBS DEMOLITION  31-40-550265 V3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