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Something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.0 Beta Cycl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 open for public distribution at this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 - Compiled 6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lease. Original based on AEdit by Gregory Gul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2 - Compiled 6-2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Eternity,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) Can now edit user's Expi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) Can now edit user's Expiration Flags to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3 - Compiled 7-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Eternity,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) Editing of user's First Login Dat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) Editing of user's Last Login Dat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5) [DELETED] moved, new locations sports [ACTIVE USER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deleted users so there isn't a 'black hole'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) Fragments of dates are no longer left on the screen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(if displayed 10/10/95, the 5 would sti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shorter date, such as 9/10/95, show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) You can now send a message to the current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user editor. This messag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1, with the subject "something"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before the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e: This was fixed in Beta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4 - Compiled 7-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 I fast, or wha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Public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ha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) Fixed bug where the LEVEL field overwrote the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Not sure when this cropped up but i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9) Can nowedit user's Expiration Flags to be toggled 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y this wasn't done at the same time a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0) An entire new "Extended Edit Screen" has been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for editing all the UFLAG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1) Following #10, all 20 (yes 20, not 18) user accoun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be edited. This includes the QUIET and MULTI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which seem to be missing from PROCFG. (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mplemented in Pro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2) Birthdate 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.0 Standard Releas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blic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tandard Release - Compiled 7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3) The '+' and '-' keys for scrolling user accou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'[' and ']' keys to avoid three pl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making your modem go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4) Added # of Calls to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15) Some screen routines updated for bette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5.5) .5 because I "forgot" to include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! Includes LOADUED.PEX now - read doc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2.0 Beta Cycl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with this version, Beta versions are only released to Beta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�1      Compiled 08/09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16) Now compiled for PB 2.10 &amp;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17) Numerous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8) Added the ACCOUNTING submenu. Chang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the Account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Fl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 on the Account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: How much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Pending: How much of the above p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9) You can now Change to actually BE the us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rewarned, this is a power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20) Now the editor actually LOGS its actions in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curity reasons, logging can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21) Jump to user lets you jump to a specific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22) Has Clone 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23) Next &amp; Previous Userkeys reversed in Help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4) A warning is given on the Quiet and MultiLogin flag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urrently implemented and used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5) Alias now included in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6) Gender 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- Eternity,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2.0 Standard Releas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blic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tandard Release - Compiled 10-1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7) Security system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IF YOU DON'T READ THIS, DON'T EMAIL ME ABOUT BU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Sysop can now edit his own account or thos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without being told "no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Individual security toggles were getting very num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were removed.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CS toggle.. Basically toggles ALL the previous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BC toggle added to TURN ON Become Us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7.5) (Forgot to list this in the 2.0 release) A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ill now search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3.0 Beta Cycle &lt;-- 2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3.0 Final Releas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tandard Release - Compiled 01-0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28) Compiled for ProBoard 2.12 (any difference? who know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29) Due to a bug in the SDK (Feature?), when someone ed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ecord (usually the sysop), the changes would not "st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would go away upon logoff. This is fixed by "cop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rec used by UEDIT into the CurUser record (proboard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al current user), thus letting ProBoard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ing of the user. This is, of course, ONLY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user is ALSO the user being edited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ProBoard would not realize that the userfi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, and update it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0) Add STATS submenu. Chang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the STAT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 on the STAT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payback: Date req'd to payback borrow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payback  : Date req'd to payback borrowed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oaned : Amount of time on loan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Loaned   : Amount of kb on loan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lastuse: Date last used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Used   : Amount of time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Time : Total amount of tim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. D/Ls, U/Ls : Number of downloads &amp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 D/L &amp; U/L : Kilobytes 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s Posted: Total # of messages ev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next four list the #'s no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Area   : Last file area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Group  : Las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Area    : Last message area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Group   : Last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30) Logging expanded. Now logs errors, who entered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verytime a command is entered tha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31) Nonprogrammer types skip this&lt;G&gt;. Added -O -Z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mpile line to help keep down the .PE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are only about 5-6% but worth it since the UEDIT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 is ballooning at an alarm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2) User Languag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3) User LogLevel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34) The key for FAX phone # is now Z, no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5) The text string that displays when editing the FAX #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"Fax" instead of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6) User screen length / width can now be changed.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dth setting appears to be unused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included here so that in case tha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it,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7) New fie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To : Who the user is going to forwar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   : Yes, there is actually a userfile entry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asked nicely, I can write a 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the user to fill this out during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8) CTRL-W will now Wipe a user record, leaving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9) CTRL-A will now Append a new user record. Reme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to the new record, otherwise PB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