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>
          <w:rtl w:val="true"/>
        </w:rPr>
        <w:t>ޱ� ޱ�                             ޱ�����                    ޱ��   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>
          <w:rtl w:val="true"/>
        </w:rPr>
        <w:t>ޱ� ޱ�                             ޱޱ�ޱ                     ޱ�   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>
          <w:rtl w:val="true"/>
        </w:rPr>
        <w:t>ޱ� ޱ�  ޱ���    ޱ���   ޱ�ޱ��     ޱ�     ޱ���    ޱ���    ޱ�   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>
          <w:rtl w:val="true"/>
        </w:rPr>
        <w:t>ޱ� ޱ� ޱ�      ޱ� ޱ�   ޱ��ޱ�    ޱ�    ޱ� ޱ�  ޱ� ޱ�   ޱ�   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>
          <w:rtl w:val="true"/>
        </w:rPr>
        <w:t>ޱ� ޱ�  ޱ���   ޱ�����   ޱ�        ޱ�    ޱ� ޱ�  ޱ� ޱ�   ޱ�   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>
          <w:rtl w:val="true"/>
        </w:rPr>
        <w:t>ޱ� ޱ�     ޱ�  ޱ�       ޱ�        ޱ�    ޱ� ޱ�  ޱ� ޱ�   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>
          <w:rtl w:val="true"/>
        </w:rPr>
        <w:t>ޱ���   ޱ���    ޱ����   ޱ�       ޱ���    ޱ���    ޱ���    ޱ��  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Board Global Userbas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1994 and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ain Schellin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* FREEWARE SOFTWARE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 </w:t>
      </w:r>
      <w:r>
        <w:rPr/>
        <w:t>Global Userbase tools version 1.00 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</w:t>
      </w:r>
      <w:r>
        <w:rPr/>
        <w:t>OverView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Tool is a PEX file that will allow you to perform a lo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tenance tasks on your userbase. You can change levels, flag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 levels for all users or a few of them (depending on their level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Tool handles the same tasks as PbTools (from Paul Tabara) but is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35 times faster (depending on what you're doing). The test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ed on a 80486-50 MHz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UserTool (all executables and documentation files) are copyrigh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erial of Alain Schellin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is software and everything enclosed with it are protected by bo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lgian copyright law and international treaty provisions.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ed "freewar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 use of FREEWARE software is prohibited in a governmental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rcial situation. In these cases, this software mus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rchased and a Commercial Licence Statement will then be provi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. You may write to the author at the address below for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. Using FreeWare in a non-commercial or non- government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tuation requires no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I reserve the right to quit giving support or releasing update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 software and other materials included in the distribu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hive are provided "AS IS" without warranty of any kind. I do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uarantee the correct functioning and/or reliability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. The author will not be liable for any direct or indir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mages, resulting from the use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You may not reverse-engineer the UserTool in any way and you may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, change or delete any files in the distribution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You are free to distribute the original, unmodified UserTool arch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vided no fee is charged for its distribution. This exclud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ges for online time on electronic bulletin boards or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unication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-=� 2 �=-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 </w:t>
      </w:r>
      <w:r>
        <w:rPr/>
        <w:t>Global Userbase tools version 1.00 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yment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If you would like to use this product in a commercial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vernmental situation, please contact the author at the add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low. You will then learn the price of the product and a Commerc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cence Statement will be made available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For all others, this product is free, as mentioned before. But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ould like to support the author and encourage him to write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ful software, you're welcome to pay some money. You may p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ever you feel the product is worth to you. Note that this ki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freeware products is developed entirely in the author's leis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 and he receives absolutely no compensation for it, apart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you as a user would pay h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If you pay at least U.S. $10 (BEF 300, NLG 20, DEM 20), you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ive, when available, a 3.5" floppy diskette with the n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. Immediately after receiving your payment, I will send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acknowledgement and a list of the latest versions of all free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wrote. Payments to the author can be sent in cash to the add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tioned below or transferred to the following bank accou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.S.L.K. (Belgium)    - account number 001-2799949-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THIS IS FOR NON-COMMERCIAL SITUATIONS ON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ll payments made: please specify NAME and VERSION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produc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problems, bug-reports, etc. please write to: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ain Schellin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kkersvijverstraat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-9040 G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LGI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lso reach the author b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ending E-mail to Alain Schellinck, FidoNet 2:291/19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ending E-mail to Alain Schellinck, CompuServe ID 100317,274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alling The Happy House BBS, +32-9-238161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ending a fax to +32-9-2381610 (same number as the BB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-=� 3 �=-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 </w:t>
      </w:r>
      <w:r>
        <w:rPr/>
        <w:t>Global Userbase tools version 1.00 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ember, the program is FreeWare. I will only support it when I go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for it. You could always send me a message with change request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</w:t>
      </w:r>
      <w:r>
        <w:rPr/>
        <w:t>FIRST-TIME INSTALLATION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ing program file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stribution archive contains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Tool.Pex    :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Tool.Doc    : you're reading it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Tool.Ans    : ANSI help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Tool.Asc    : ASCII help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pack the distribution archive in your PROBOARD PEX directory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separate directory for UserTool. Copy the USERTOOL.AN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TOOL.ASC file in your PROBOARD TEX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, you should create an command in one of your menu's (i.e. the sys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. Make sure only you (and your Co-sysop if you want it) can acc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Too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       </w:t>
      </w:r>
      <w:r>
        <w:rPr/>
        <w:t>0        1         2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</w:t>
      </w:r>
      <w:r>
        <w:rPr/>
        <w:t>1234567890123456789012345...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</w:t>
      </w:r>
      <w:r>
        <w:rPr/>
        <w:t>;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</w:t>
      </w:r>
      <w:r>
        <w:rPr/>
        <w:t>Hotkey   : U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</w:t>
      </w:r>
      <w:r>
        <w:rPr/>
        <w:t>Function : 60 - Run ProBoard SDK File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</w:t>
      </w:r>
      <w:r>
        <w:rPr/>
        <w:t>Data     : \Pb\Pex\UserTool\UserTool.Pex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</w:t>
      </w:r>
      <w:r>
        <w:rPr/>
        <w:t>Level    : 99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</w:t>
      </w:r>
      <w:r>
        <w:rPr/>
        <w:t>Flags    : --------------------------------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</w:t>
      </w:r>
      <w:r>
        <w:rPr/>
        <w:t>Color    : White on Black       Example Text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's all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-=� 4 �=-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 </w:t>
      </w:r>
      <w:r>
        <w:rPr/>
        <w:t>Global Userbase tools version 1.00 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</w:t>
      </w:r>
      <w:r>
        <w:rPr/>
        <w:t>Usage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y it! It's fairly straight forward and easy to use. You can vi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modify log settings; list, set, clear access and expiration fla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 level and gender of users; and change users of one level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. UserTool prompts you along the way and informs you exac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peration that will be done before apply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</w:t>
      </w:r>
      <w:r>
        <w:rPr/>
        <w:t>WARNING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have tested UserTool under many combinations of log and fla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on my system and I haven't got any problem. But, UserTo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s some very low level calls to speed up the process. You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a backup of your userbase before using UserTool. UserTool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sted under DesqView, Windows, OS/2 (DOS box), DOS, Novell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ntas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-=� 5 �=-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 </w:t>
      </w:r>
      <w:r>
        <w:rPr/>
        <w:t>Global Userbase tools version 1.00 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</w:t>
      </w:r>
      <w:r>
        <w:rPr/>
        <w:t>INDEX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verView .............................................................  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claimer .......................................................  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yment ..........................................................  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 ..........................................................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-TIME INSTALLATION ..............................................  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ing program files .........................................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age ................................................................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RNING ..............................................................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-=� 6 �=-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