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Today - A Who's Called Today PEX for ProBoard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ddie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version of WCToday is for ProBoard v2.00.  The only 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uarantee about this PEX is that I wrote it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hange any of the code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WCToday is a PEX intended as a drop-in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Board Menu Function 51 (List Last Callers)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ed by WCToday is essentially identical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hen using WC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CToday allows the use of a customizable header file of any lengt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ustomize the display to matc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CToday shows LOCAL logins as well as REMOTE logins.  LOCAL login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"Local" in place of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need to anticipate how many callers you may have today.  WCToda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oday's callers, all of them.  Full page pausing is used if/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xceeds the user's set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ish, create a set of header files for WCToday.  These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of standard .ASC/.ANS files, which must be in your system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specified in ProCfg.  When creating these fil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ry about including any column header information, WCToday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at.  These files may be as long or as short as you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 maximum of 5 lines should be plenty.  If you use The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files, you should block-save them at 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the file WCTODAY.PEX into your BBS PEX files direct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a location in your menu system where you wish to launch WC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menu, select Menu Function 60 (Run ProBoard SDK),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 the menu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TODAY &lt;headerfile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CTODAY is, of course, the name of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headerfile&gt; is the root name of the header file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# is the number of lines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created WCHDR.ASC and WCHDR.ANS for you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they are 3 lines long, you would enter this in your menu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TODAY WCHD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wish to use any header file, then substitute ZZ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eaderfile&gt; and 1 for #, so that your menu data rea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TODAY ZZZ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.  WCToday displays a multi-column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who have logged in today, showing the following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, all displayed in an easy to read lined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r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me 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ud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de 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this PEX..You can netmail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in the ProBoard support echo have bitched about delays in P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ertisments from the author.....I've decided to impose no such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and tried to make this PEX as flexible as possible. I realiz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will never register this PEX (many won't even li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ly ask for a $5.00 donation to advance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oney Orders On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46 Finch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Ga. 30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thanks to Danny Sosebee at Phoenix StarFighter BBS (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6/20) for writing the documentation for WCToda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X'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Enhanced bulletin lister.....You can show up to 99 Ansi/Ascii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ther PEX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Enhanced UserLister......Shows Users Name,City,#Calls,#Downloads,#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,Last Called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ll Weevils Hideaway.....(404)-720-7838....Fido (1:133/9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