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    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                     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-84056 Rottenburg/L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9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 E-Mail to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UPPORT.DOC file for registration sites outside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prices below, please recogniz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xpensive for me to exchange money from for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way to register this program is, to send me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rices in the REGFORM.DOK file. I also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local currency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possibilty to register File Wizard is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ake a look at the file REGFORM.C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 good response to the licence bundles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bonus-pakets also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e of 40 US$ you will receive one of the follwing bonus-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 File Wikzar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onus-pakets are available for 50 US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1 : FPack (normal fee 2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-Image program like Teledisk. The created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elfextracting. One of the fastest disk-im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h create self extracting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2 : PinBoard Designer &amp; SEDIT (normal fee 15 US$ &amp; 3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Board Desginer manages a Pin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-users. It can handle up to 99 different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DIT menueeditor for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's of functions like WYSIWYG, block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-compiler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snap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registration form for File Wizard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Da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-Name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-Numbers</w:t>
      </w:r>
    </w:p>
    <w:p>
      <w:pPr>
        <w:pStyle w:val="PreformattedText"/>
        <w:bidi w:val="0"/>
        <w:jc w:val="left"/>
        <w:rPr/>
      </w:pPr>
      <w:r>
        <w:rPr/>
        <w:t>(if you have one )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:                     ( mark the box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non-commercial)    :      [  ]     3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commercial)        :      [  ]     79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Wizard-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commercial )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                     [  ]     40,- U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2                     [  ]     4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+2                   [  ]     5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nd KEY via Disk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a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ey enclosed             :      [  ]      0,- U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que enclosed  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kasse Rottenbu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Z 74350050 Account 7014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_____.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: _________________ Your sign 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