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Cyber-Wall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ayton Whi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yberRav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chester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1 - (606) 744-6708  (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2 - (606) 744-2840  (28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FREEWARE.  I only ask that if you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, please send it my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Cyber-Wall is pretty straight-forward.  Copy the file CYBRWA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C:\WC5\DISP directory (or where you keep your display files)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YBRWAL.WCX to you C:\WC5.  Open WCMenu and create a button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-Wall.  (refer to your Sysop manuel if you need help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