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S SINCE THE 0.3 RELE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hanged the DOOR32.PAS file name and DOOR32 unit name to D32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part of your program, you will need to change Uses DOOR3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D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the drop carrier problem under Windows NT/2K/XP.  All D32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w run flawlessly under all Window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moved the CloseDoor procedure, and added it automatically to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of the compiled executables.  No longer does CloseDoo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lled - remove it from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32 now sends the proper ANSI clear screen codes if the us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.  In the past it would send the ascii #12 characte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some obscur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wrote the screen saving functions, and the Win32 WriteX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32 will now save the current directory when the door is first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then switch back into that directory when the door is finish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