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OOR v.96!  (c) 1995-97 by Tom Fotherby [enig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simple to use, my Rabbit could program a door with this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s ONLY $10!  Free Upgrad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Development TPU is not guaranteed in any way, use 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-making kit is designed to let anyone with a basic knowle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create doors, whether it be a door game, or a one 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 All you need is Turbo Pascal 7.0 and a little cre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'Door.tpu' into your Units directory (usually 'C:\TP\UNIT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cut to the progra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iment the door routines into your program, you must add "Do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use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're ready to be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is just a standard text file, with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For refrence, i've included a sample config file named 'SAMPLE.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a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- The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- Sysop's name (first/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- drop file type ("door.sys" for door.sys systems, "dorinfo.de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#.def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- The locked baud rate.  If none, then set thi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 (after you compile your d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Run the door Locally (without door.sys or dorinfo#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the config file for the do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fn:='file.cf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itialize the door with the config/drop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 name is stored in variable "Cfgf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fer to 'Structure of the Config Fil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Proced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lr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Local/Remot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lrE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o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string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string to local/remote, and adds a carriage return/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i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n integer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iln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n integer to local/remote, and adds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i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longint to local/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iln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longint to local/remote, and adds a 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r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nts up a blank line.  I got sick of doing a "dwriteln(''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i wanted to print up a blank line, so i though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procedure would save so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GotoXY(x: byte, y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ilant of GOTOXY(x,y), use this instead. It put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t x,y. *NOTE* this only works if the user ha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ile(filename: string, continue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ans/asc file both locally and remot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File('help', 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the file Help.ans/Help.asc/Help rip, (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ich graphics emulation the remote side supports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ore [Y/n]?' prompt every 24 lines. (this prompt is configu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!!) Also, you may specify a file extention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splay that file, it WON'T pick .asc/.ans/.rip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aphics emulation the remote side ha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define this string if you use the TypeFile com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prompt every 24 lines, asking the user 'More [Y/n]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s how mine l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='More [Y/n]?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R, if you want a colorized pause string, use Pipe codes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on pipe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yn:='|09More |07[|11Y|07/|05n|07]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fore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(back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lor(foreground: byte; backgroun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foreground/background col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             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- Black          8 - Dark Grey            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Dark Blue      9 - Light Blue           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Dark Green    10 - Light Green          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Dark Cyan     11 - Light Cyan           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Dark Red      12 - Light Red            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Dark Magneta  13 - Light Magneta        5 - 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Dark Yellow   14 - Light Yellow         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Gray          15 - White                7 -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verts a String with Renegade/Forum hack Pi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lors! (Good for One Liners or text that changes colors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LSO* see section on pip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'|01Blue |09Light blue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ln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, but puts a enter after it outputs the tex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StrLen(s: string)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ength of a string, that has pipe cod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s a Random color, and sets the foreground to tha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Str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s a String in random colors!  (each letter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different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dClrStr('Hello ther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n(x, y, f, b, d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inner Pause prompt.  X and Y are the coordinates, F, B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/Background colors, and D is the delay between each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. (To start out, use a delay of 30 or 50 for best resul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lb(question, Yesno, Noyes: string): boolean;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play a yes/no lightbar.  It uses Pipe codes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ipe codes) to display the Yes/No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=dynlb('Blah?', '|18|12 Yes |16 |01no ', '|16|01 yes |17 |12No |16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=true then dwriteln('You chose Ye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dwriteln('You chose No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nylb(question, Yesno, Noyes: String): boolean; (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functions exactly the same as Dynlb, BUT, i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o / ye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ip: Refer to LBAR.PAS for more lightbar rout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Convers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center('this will be centered!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case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ll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ocase(s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ll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se(c: char)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haracter to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os(i: integer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 integer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i(s: string)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n string to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os(li: longint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Longint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os(w: word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Word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os(b: boolean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Boolean to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will let you display other variable types with the D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ipe...etc.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itos(123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Proced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(s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STRING both locally and remot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B(b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BYTE from local/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C(ch: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CHAR from the local/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I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n INTEGER from local/remote sid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LI(n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LONGINT from local/remot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eyPress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. of KeyPressed, make sure you read the key pressed after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Press a key to continue.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DKey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c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T(s: string; lengthofstring: integer; fg: integer; bg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 a string, with specifications/mask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t(blah, 20, 9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'You typed: '+bla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input a string with the maximum inpu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20 characters, with a foreground color of 9 (blue) and a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color of 0 (blac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fn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holds the filename of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define this, Cfgfn will default to 'door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tring to store the name of you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OTE* You should define this variable with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srate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stores B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ked BaudRate (from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nam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gives the bbs name (taken out of the dro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lr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_Clr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stores the current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if local, false if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if the character returned by dreadc was typed i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for chat rout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Proc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write your own chat routine, use this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do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F+}procedure chatter;{$F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c: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r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'Hi, your in chat mode...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eadc(c);            {example chat rout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mo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3) else fg(11);  {if the char was pressed remotely, make it dark cy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=#13 then dcrlf else dwrite(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(escchat=true);   {escchat=true when the sysop presses alt-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chat:=false;         {gotta set it back to false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r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ln('cya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tproc:=@chatter;     {chatproc points to your chat procedu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fgfn:='doorname.cf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your door code goes here!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, will display a 'Press a key to continue' prom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24 lines. This defaults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str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es this every 24 lines if Pause:=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SHOULD* set this if you use Pa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str:='&gt;&gt;Paused.. Press a key&lt;&lt;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node #..  It is changed with the /N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(where # = the node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sers time limit is overwith, it will dis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='Your times up, returning to bbs!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, it will display the status line at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lse, will NOT display the status line.  This defaults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ust set this BEFORE calling Load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Fg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Bg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lin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F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holds the Sysops 1st name (from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L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hat holds the Sysops last name (from confi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H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F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1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L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Location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Phone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Phone number (only available with door.sy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Acs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Access level (on the bbs, taken from drop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ef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how much time the user has left in the door/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inutes the user is idle, before they get kick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.  This defaults to 5.  A setting of 0 would turn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-detection.  Be sure to call procedure StartTimer;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-timer IF you call an external program, such as a zmodem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Time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s the users time left in the door. (takes awa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Time(I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 the users time left in the door. (adds specified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of modem (from dro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Time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amount of time a user can be i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. MaxTime:=5; will only allow the user to be in the door 5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(path, cmdlin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Exec, except it does the swapvectors, deinitiali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, and re-initialises the fossil upon return fr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ful for using a transfer protocol [such as zmodem] with your 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allocate some stack space (just like exec())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$M $4000, 0, 0} to the top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(FileName: String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if a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('c:\autoexec.bat') then dwriteln('c:\autoexec.bat exists!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File(Filename: 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file('player.bak'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Codes, what are they/how do i use 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pe Codes are commonly used in BBS message bases to change colo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stuff..  They are also a part of the DPipe and DPipeLn proced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AND, they make changing colors alot, really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i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Blu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Green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rite('Purpl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IPE CODES and the DPipe/DPipeln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ipe('|01Blue! |02Green! |05Purple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ose two examples do exactly the same th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 a list of the pi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1 - Dark Blue            |08 - Dark Grey            |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2 - Dark Green           |09 -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3 - Dark Cyan            |10 -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4 - Dark Red             |11 -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5 - Dark Purple          |12 -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6 - Dark Yellow          |13 - L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7 - Grey                 |14 -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a mere $10.  If you decide to use this door, please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wo method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) Dial 1-900-622-8227, and enter "651-6472" when it asks you for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l will cost you $10.  Next, call The O-Zone (Support)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enigma (sysop) with the code you have received from the 1-900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2) Send a $10 check or money order (made out to Tom Fotherb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/e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Door Development TPU is not Crippled in any way whatso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till required to register it if you plan on releasing door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-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10) 651-6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OOR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! net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R &amp; SkyJump (.S3M/.XM) Music Distr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