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If an old version is mentioned after its release date, then it wa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in that version parallel with the new version, so it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the next patch for tha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 2.00.PRE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trGate option -NoFullScreen, automatically enforced in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oving extra space after mailing list name, for ex. [teamwg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'please report' error message when news message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invalid Message-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Gate-generated e-mails could contain an empty Orga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when the Organization field under RFC settings wa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. Now not adding the Organization field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gated to Echomail and Mail gated to Netmail now contain a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stead of PI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decimal places in statistics window. 2047 was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1.1023k, which is not how people read it and it gets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off because of the field width limitations. Now ex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ercentage: 2047 = 1.9k or 1.99k. 0.99 = 0.99*1024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eople will do when calculating the actu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-NOCHECK command line option in Wt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ressing some of the [DELMIME] logs when Debug Log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area tracking in statistics module and dynamic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DOS/OS2) use dynamic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N Bounce now shows the e-mail address only for RFC dest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" at 0 (e-mail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ing SOUP as well as UUCP system when AreaFix/News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area (not/)pa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select "no smarthost" in the Smarthost field under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This is required when removing a previous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s to area global menu: set file decod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new charsets.td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Error boxes: text was no longer in correc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2.00.PR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IME-ATTACH keyword for the ROUTE.TDB file for specifying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that must not be put inline in the message but forc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achment. Syntax: "MIME-ATTACH type"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ME-ATTACH application" will cause all "application/*" typ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coded and attached to the mail. You can only specify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Gate(/2/D) will no longer start when the configured smar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found under the User Definitions or Link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ome point when running WG needs this anyway, so thi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imply moved forward. Updated auto-tes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distribution statistics are now reported in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Newsfix forward system wa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3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Window size now only shows numbers for the option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used and dynamically increases size as more row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window size is increased when starting so 25 line screen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ome more log lines. The log window size is decrea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window gets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, everything get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s now removed when starting some work, excep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box is brou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ME encoded header decoding was failing because of some weird,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mment about TUNNEL-FROM under SendFormat in th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se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1.00 gamma (previously 0.93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a serious bug in the code that swaps message parts to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uld not handle maximum length lines. It would both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and cause a memory l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in 1.00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2.00.PRE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hanged version number to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de debugging log messages optional (only if -DEBUG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will be remov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 translated to echomail did not get a proper From AKA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but got 0/0 instead. The import code now fills in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a (instead of the gateway aka, like before) just lik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but never don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sgs_SanityCheck, called by Deliver_Now. It makes su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misplaced #13's in any of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of the amount of free memory during the run wa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releases only. Now, all versions will do this when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is enabled (-debug or Log Debug=Y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of log file to administrator is now work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the stack size for WtrGate2 with 5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language entry 1024 that can hold the messag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List Server field: Use Message Counter option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list server to enumerate the messages it dis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 number in the language header that it adds. WtrConf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the last used message number visible in th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UUCP From_ header handling. The line is no long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nternal message and UUCP mail outbound will add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SMTP/BAG/POP3/Filter operation to UUCP outbound to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rom_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line adding has been rewritten. Via line should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FidoCorrectDate so it can handle complete garbag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mportantly the constructions with years expressed in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three or four digits and the special overflow case ":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the NOTLO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GSoup field to Soup Link Definition. Updated on-line help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, Jam and Squish were still exporting messages with the Or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 No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_AddRFCRaw now removes any full-name between braces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3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settings, Line length field can now be set to zero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rapping completely without to always have to enable quo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 encoding. Updated on-line hel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3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the mailing list headers. A Sender: header is now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with the mailing list as the reply address. Thi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bounce messages go to the list and no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ROUTE.TDB command: NEWSDOMAIN &lt;doma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NEWSDOMAIN news.wline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mpty or left out, the first system domain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user%ftndomain@systemdomain for RFC to 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This support is alway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closed gateway: RFC destinations were not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ssage was delivered anyway, after a bounce netmail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ressing the "Replaced NUL in body" for non-pre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it a "please report" type of log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tempting to export a message with an empty To: h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export routine that logs "Empty To: header, not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" now returns that the Orphan flag must be s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s the message from getting scanned out again.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*.MSG, Squish and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ing swapfile.." log is no longer shown on screen, ju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MIME body translation logs from which RFC character set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TN character set the transla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ressed some more messages when the Debug Log option is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PLY: kludge not being translate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RFC side. The REPLY kludge is simply left out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now. Before this fix, garbage would be added to the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%MSGS and %DAYS limit (rescan) in Area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ssages that are imported into an echomail area now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gs removed (to avoid them from importing, but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d from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new RFC bad manager feature to WtrUtil. Add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ent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routine to dump message in RFC b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all AreaFix related settings into a sub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rea numbers divisable by eight were not auto-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the new UUPC Mode setting. Removed the UUPCMODE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.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new on-line help colours for the built-i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RFC Bad Path editor +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ingle-part MIME message character set translation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1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ink of areas was updated, now using the new stats code (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en" ar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P could not handle multi destination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P now supports the 'mn' format for incom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VSOUP users, I recommend you setup a Map-Rfc or fwd fil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VSoupUser@YourDomain", for the VSOUP 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31 (DOS ONLY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statistics format for Echomail/News/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longer log orig/dest *link*... not needed any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OUP lockup (infinite loop) -- note that multiple recipi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G statistics code fixed (no longer cras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3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Mail Area Definition created by Upgrade now sets the 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ame to all upper case and the RFC area name to all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SEAT as a Send Format option in the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our AutoTest cases to verify the BOUNCE(FROM)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titles for the topics that did not have one yet (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global search res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use of Node-out directory from user definition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atement in route.tdb. Added on-line hel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adding a "+" in front of areas a user is already sub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 the %LIST response from Area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color editor to support new on-line help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3 now works when the envelope header is the separator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 to e-mail was added as DestRFCRaw and Deliver_TranslateN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ped on that one since it normally shouldn't show up.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Address_CheckRFCRaw directly after adding,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-to-news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d index in compiled help file so the global searc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ronologic and not showing a match in the last sub-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global search option to new on-lin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%PKTTYPE in AreaFix to select between PKT and P2K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2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s-through area" log is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memory leak caused by NOD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SOUP news is no longer being counted as UUCP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sgs/sec to msgs/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translation prioritisation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s in the same format (FTN or RFC), then gat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message types and finally gated cross message typ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rioritisation list 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email &lt;-&gt;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netmail &lt;-&gt;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mail &lt;-&gt;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ews &lt;-&gt;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netmail &lt;-&gt;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-mail &lt;-&gt;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opefully makes sure that the messages only pass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. The RFC-&gt;FTN gateway will soon strip all MIME related stu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having to deal with this in message base and PKT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The FTN-&gt;RFC gateway will be changed to create MIME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IME body part decoding. Now using same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r as attached file ext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clude files for on-line help system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 files from unknown systems in secure inbound are now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UNK instead of being renamed back to .P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tatistics in log when only SOUP 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mail scan routine now releases time slices during the 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locking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P outbound bug fix: locked file (or otherwise inaccesible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t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n help system re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diting a system AKA, you now get presented where the AK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fore you can accep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2 option in Node Numbers list. It searches all the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for uses of the node number. Useful to find out if a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till used somewhere or not and if so,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fix in SOUP outbound: length was incorrect + file handle l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OUP to the statistics window and stats section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P implementation for inbound new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all calls to FExpand with own UNC_FExpand. This ne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oesn't call FExpand if the path starts with "\\". I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ut if we only need this limitation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28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debug logging to ARCmail sca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the empty to-header code in the case wher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destination recor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3 now allows for multiple destinations, not ju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he system wide SystemMode variable (normal / fdsc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RESCAN.NOW is now created again, every time an ARC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 now writes AREA: kludge for echo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support for UNC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2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reason text when node not found in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the squish frame stepping when delet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outbound SOUP mail an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Note option now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 now only inserts an INTL line for 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AKA is now always added in the -p fields of an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flag is cleared when mailing list distributes a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s importing a mailing list distributed message and export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/Copy filter no longer act on messages exported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e filter moves/copi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case where quoted-printable decoding would hang fore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now includes "your messages was processed by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PLIT part and cross-posted message now gets a new 8-digi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MS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is now logged to the logfile only and no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to echomail translation now adds an origi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for uncompressed PKT files in the subject of an ARC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no longe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liDebug type messages ("%") are now written to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nd no longer prin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TimEd bug: FLAGS: kludge had a #13 at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shoul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estinations are cleanly removed when a message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filter, avoiding the warning about "not delivered to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NODE-OUT support for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ttached to netmails for "unknown" systems (routed netm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w properly written to the Binkley mail queu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 bases are now added to an exported squish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rescan output to PKT2000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4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^A'GPTH:' as a known kludge so it will end up in the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header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tear-line adding to the same routine that adds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when absent) to avoid adding them in the wrong ord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o centralise this routine implemented in six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 support for MIME encoded headers, includ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parts in on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90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usage of Volume label bit in the search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making sure that the Origin line is not too lo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Organization header has been put in the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s cut off and two dots ("..") are added at the e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including the AKA is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n the progress screen no longer forget to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gits when going from bytes to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Door outbound handling was using the system-wid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length, instead of the user specific archiv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kley was loosing one file handle under OS/2 for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il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tatement in the ROUTE.TDB: NODE-OUT &lt;node&gt; &lt;outboun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it to select a special outbound directory fo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. This will ease the integration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number of problems with the index which were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to become corrupted.  (Test case: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stServer requests.)  Lots more debugging stuff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.PAS ($DEFINE INDEXDEBUG for it all in case of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copying the MIME multi-part boundary in a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were being swapped out during a MsgsForEach, bre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tepping loop. Added IsLocked option on the TopRegel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the MsgsGoSwap routine from touch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 990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n uninitialised variable when dupe checking wa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 was important for the other dupe chec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n ARCmail (FrontDoor) to a defined user now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SysOp field is empty and uses 'SysOp'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-name instead of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plitting for PKT did not start a new message, ca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K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9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2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_MemAvail and _MaxAvail which return MAXLONGINT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gative number, thus now allowing for &gt;2.4Gb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necessary for large OS/2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tack usage measurement. Works for normal, overlay and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-$Gx in squish-import. Ignore for the moment (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group - ParToss exported squish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"please report" warning when no area is presen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group flag is set because this can be a completely valid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newsgroups filter or over-crossposted filter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ith scanning a PKT file for echomail /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9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8 now reports when no valid addresses were found in the .W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 990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PLATFORM_* defines in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9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indicator in subject line was interpre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nd looked for, resulting a lo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uld not open file [teamwg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earch path example (*.TXT) to the POP3 mailbox path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looked as if WtrUtil had a memory leak but that was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array that was not freed yet before the memor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990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base now keeps the index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ields now show the contents when the curso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not just when the field is be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 99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2 to copy a User or Link Definition. A copy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f the user-unique fields emptied, rest is kep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access and same subscrib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9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s didn't check which list a poster was subscrib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at a subscription for that address wa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DPMI handles for 0.93.p8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in the mailing list confirmation check code. Bu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moved the mailing list definitions to the flex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90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list server now sends all messages from "listserv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stser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Server did not understand single statement command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st") anymore if not written in all uppercase. Fix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and FTN lis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 99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ate/time conversion routines were swapping the Day and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dates in 2011 when originally posted on 11 Jan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9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opefully have more file handles in the DPMI version (31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, instead of the usual 15) and maybe for the OS/2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(not tes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 99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logging for situation when the only user subscrib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area does not have an Areafix Forward Definition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the up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hange to the report about the last user not having an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Definition and maybe not being the up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creating FDRESCAN.NOW when the archiving a singl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failed and the file was renamed back to .QQ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forwards AREAS.BBS and names list searching now re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friendly way that they could not find the configure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 indicate a configuration error with the '#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creating an empty FLAGS 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Gate.exe was writing "TEST" in the pr_data field of the 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er while WtrGateO.exe for some reason wasn't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the AutoTest results. Now setting pr_data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in the Area Manager to suppress the progress window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Qui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SG export was always setting the Sent flag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it was ordered to set by the export code (Sent or Rcvd)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in both Sent and Rcvd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hanges in the FTN bounce routine. The From: is now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o:, Cc: and Bcc: information lines and the e-mai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is only include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 98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s added by filters no longer cause the message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d because of ALLOW-FIDO/FORBID-FIDO. Only the addresses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 (not the ones added by filters) are checked for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80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destination addresses (To: lines) were found in the SMTP .W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WtrGate will now complain about this and not pro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90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Y2K issue with the FTN date/time string formatt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 "Area Information" window when browsing the list of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subscribed to. This window show the names (FTN &amp; R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ea, the Comment field, whether or not the area is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groups the area is in. This is then followed by th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is allowed in, split in the groups that giv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area and the groups that give Read/Only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read-only" and "no group access!" information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reas an user is subscribed to or can subscrib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 981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find the final recipient e-mail address for POP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d: headers. For this search mechanism to wor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Header field must be kept empty. Updated hel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(again) allowing to enter search characters * and ?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/ paths for BAG and PO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duplicate kludges and filtering out unwanted kludg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 when a netmail is accepted by a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Remote Gateway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upport to avoid unnecessary gating and gateway bounces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N user addresses a system entity. If the RFC dest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local address, the destination is changed into an 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stead. All user@one.of.your.domain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"user" at your gateway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mportant for mailing list distributions with a RFC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nd the full name in the From, but a REPLYTO/REPLY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ling list address, expressed as list@your.do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y would then not work since the user is subscribed as FT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would get gated. It is not changed into add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. FTN users subscribed with an RFC addres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anymore and is an error by itself anyway. WtrConf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protect against thi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chomail to Netmail g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all tests because of the listserv.tdb -&gt; listuser.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reventing against duplicate copies of the same messag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because of Copy Filters. The normal echomail distrib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uppressed and the Copy Filter will still execute,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a Note at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appens when a Copy to Area filter is installed and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up in the original area, but also when a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with a List to Area ends up as News and Echo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s distribution works out that there is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and prepares for translation to echomail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ds up both as echomail and a Copy to Area (the l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 Netmail gating now sets the internal variables for Ms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lyID, ensuring a proper future translation back to RF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 981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IME decoding code into 0.93 as well to handle the =?i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d head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new option "Footer file" and "Name in sub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bugs in the FastEcho Nodes import. The absolut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ctual node record size was used, resulting in invalid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In addition, the conference map was missing th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s (seek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7 only (was already fixed in 0.94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working on automatic tests for the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-RFC from a domain to an AKA didn't translate the user na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dress at all and thus kept the separator (".") in the 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 981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utbound news jobs were created all the time whe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AT file size was set to 0 (un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WtrUtil Pack for new List Us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remote admin code is now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 98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d the mailing list definitions to the flex database and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database listuser.tdb with just the subscrib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ase will be a lot smaller than listserv.tdb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definition itself was taking up the most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a lot of unused bytes around each subscribe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981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Forward Definition requests now use the export ak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rned Upgrade how to upgrade flex record 3 to 5 (areafix fwd 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field format type that only allows for charac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 a path. It isn't fail proof but at least avoids spa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valid characters in filenames. Added a special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aths where ? and * must b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 981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2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81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/removed all WildCat rela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e SMTP editor window three lines sh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19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logging "Aborting link!" when WtrUtil tries to link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8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creating the dupe file after each run. Instead I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it first and create it if it doesn't exist. That sav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(recoverable) files on a Novel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Mgr now works on the Decode Files path for the primary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Test left some memory allocated after a netmail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bug in the domain checking. A system domain "domain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ggered on "xxxdomain.com". Somebody got accidental mai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x.domain.com" since his domain looked like that of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with the domain "xxxdomain.com" and he could mai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aster because WG refused to sen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7 (temporary 0.93.q7 sent - reported back: work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Link and Purge no longer create message bases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xist yet / could not be found or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ish would try to open a base when the path was mis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t "locked" for some five seconds. It now re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path and ignor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w possible to abort Select Maintenance (WtrUtil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when multiple areas were selected. Before you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it all the areas, unrelated to the action: Link, Pu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u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little bug in the FastEcho nodes import.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number to WG record number conversion had a little bu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problems with conferences 600 and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reply messages (both bounce and system replies) now have 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(it was mi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TP, UUCP and POP3 toss now clean up the internal message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like "not delivered to" first when the PACK phase wri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. BAG and PKT already did this clean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_DeliverMessage was returning sdError in the case of th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causing the message not to get a Sent or Received status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canned and exported over and over again. Now forcing 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 to avoi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an report an unknown DeliverNowResult code, which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n reported) from the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 98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4.PRE1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programs can no longer be aborted with Ctrl+Break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uring the "you have not registers, wait 5 seconds"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rUtil now moves index records during a *.MSG renum so Wt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scan the entire area because the index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8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 no longer shows the ".." directory when in the ro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st'd drive or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 now shows the directories and lists s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first. No longer puts everything in upper-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 now properly handles more than 255 entries. I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crolling problems and problems retrieving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inkLog and ShrinkSta with file on other than WG system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now work (the new file was created on another drive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name to f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responding to export result code in: *.MSG, JAM,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Normal/Processed/Gated result cod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ver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98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UnDif/2 version 1.11 and tested it. Created new wg093p7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t to the team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8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haracter on line was not translated according to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ecause of a prevention to loop around when the lin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255 characters. Fixed tha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 98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RELEASED 0.93.p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 98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earching for and replacing NUL characters in the body 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for outbound *.MSG, PKT, Squish and JAM. P2K is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NUL in the body. The NUL is replace with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oblem remains in 0.93.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e 980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-BY or PATH not preceeded by a tear line were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text. I now accept them when preceeded by either a te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 origin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mail without a tear-line but with an Origin, SEEN-B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lines was gated with the Origin line removed and the SEEN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TH lines present in the news artic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fixes the problem with SEEN-BY and PATH lines show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clear text in gated echomail message contain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r-line, # Origin (causes the tear-line to be ignored), ^AGP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AGATE, * Origin,SEEN-BY,^A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6, Tested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extracting file from multi-part MIME messages.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was a file and there was nothing between the head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oundary then the first block would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 980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serious bug in the list server CONFIRM system. It w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record number 8 and destroying the chains of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haracter set translation (instead of cutting off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quoted-printable encoding for the subject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ng netmail to mail and echomail 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SET kludge (+variants) without a number part after the nam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ed properly with result that the set was never f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character set wa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6,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980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bound processing now adds a backslash at the end o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issing, to avoid connecting the path and filename (PKT +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3.p6,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 980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mpty tear-line option is enable, the tear-lin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an unnecessary space after the "-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ed messages were never swapped to disk, accupying precio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as used before initialised in Echo2News trans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garbage in the Path: header. (Gu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Moved from Mal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to Helsingb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checks and reports ambiguous routing for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lit the echomail export code in three for PKT, PKT2000 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face, for more easy coding, less interferance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password-input fields. These show **** unti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pressed to edit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enough memory for the swapfile or running low on one of th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ring operation of WtrGate will now cause a Condition R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level &gt; 0 on exit so you can trigger on it from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tch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OUTE-FTN, ROUTE-RFC, MAP-FTN, MAP-RFC to replace ROUTE-F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E-UUCP, MAP-FIDO, MAP-UUCP. The old statements are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 line is written in the log telling the user to re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new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ked some more on Pkt2000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stEcho now reports the group in which it creates as area as "B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stEcho import was having problems with the area type fo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origin set to nr&gt;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 to handling of netmail to unknown sub-domai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"Domain not found; not bounced" is now correctly ad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tart of the message, not depending on the previou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s. The old implementation would free up a blo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al message and cause a crash shortly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0.93.p5 so it can be run on a 233MHz and fast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 character was last in To: name during mails to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ail to News translation for filte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 in CreatePath() so it properly creates sub-sub-d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(Echo) to List was setting the RFC From full-name to "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" instead of the echomail From-field contents. Th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ong status variable was checked (RFC instead of FTN)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address remains from.news@[list-home-domain] for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 Received: header is now inserted at the top of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after the first header, which caused it to end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ddle of a header and continuation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WaterGate stops because of an exception ("crash") it now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mplete UUCP recipient e-mail addresses were not completed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the internal message type was not set to Mail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ire .D file had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netmail for unknown destination was leak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 -&gt; Echo gate now fills in the informational To: p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No message base defined" now says "Pass-through area (no msgbase)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ameSerial can now rename extensions from xx0 to x99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ays the endless loop thing. If it still happens, the 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WGSETNR.TST containing the start counter fo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cket numbers. This is used during automatic test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ame job names and ID numbers all the time, which makes i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find and compare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-QUIET option to suppress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Path() now always restore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ter Definitions triggering on All, Headers or the To field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 all the destination addresses (to, cc and bcc).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/echomail and e-mail/news setting, either the FTN pa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FC parts of the destination address a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shed message (too big) now lists all the to-addres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, cc or bcc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hecks to all executables to make sure that Complete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alua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8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G files with e-mail now support multiple spaces behind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lue on the rmai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amed "Max. PKT length" and "Max. ARC length" to "Packet size lim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"Archive size lim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80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a big part of the squish.cfg importing code. It can n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bs in the file, no longer creates duplicate areas or sub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s twice, presents a list with results instead of pop-up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xes and is somewha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WtrUtil Pack Databases to detect duplicat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s (because of the Import bugs) and to resolve the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 selecting one to delete. If both have users subscrib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 are merged together. If both have different message 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ither is removed and the user is warned. Check for both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and RFC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 of GEcho AreaRecord "Group" seems to have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A-Z' into a number. Now supporting this and reporting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G group the area has been created. The areas were cre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oup = 0, causing them 1) not to show up in WtrConf, 2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ng loaded in the index and thus being created tw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) showing up double, tripple or how often you imported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a "WtrUtil Database" because it makes sure the area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th Echomail-&gt;News; News-&gt;Mail gating during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ion now makes sure the correct From_, From:, To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-To: and Sender: header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was not closing a file when the index could not b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using file handle loss and eventually resulting in "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en fi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CLUDE statement for ROUTE.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: name and AKA from PKT were not stored in correct (new)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using weird results like point par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examine contents of .PKT file to work out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contains netmail only or echomail as well. The check sto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on as it finds an AREA: kludge (=echomail) so it can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logging the exact Binkley 'busy' flag file found so left-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s can be delete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rrect logging that an archive would be overwritten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G would simply add mor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settings, default archiver and New user defaults,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 both still preferred to "PKT" instead of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message base type "none" to "pass-through".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Editor and for the auto-create setting, includ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fast machines start-up bug (until we get machin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000MHz in clock frequency). DOS and DPMI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was not accepting commands without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re changes to the ARCmail flags. Now leaving out the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nded attributes kludge (FLAGS) when they can be set i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ributes bit-field instead. Also correct K_S to K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ome clean-up actions to avoid unfreed memory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enough memory or not enough free disk space to start Wt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is no longer possible to select "No Compression"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eld to FTN user record to set the PKT format typ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the moment only the good old PKT format, but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ybe type 2, 2+, 2.2 or the new PKT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Cmail import in a *.MSG base was counted as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shows the start-up message just like the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ogged action requested from WtrGate no longer show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ShrinkLog to use the new date at the star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it works with with WtrUtil as we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properly handling more than one empty line after a MIM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a multi-part MIME message where the encoding type is x-uue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the second empty line it would report that the part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oded and abort th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8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Squish import routine. The routine calc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ze of a frame was including the size of the binary head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was setting the To: field instead of the Subj: fie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name of the attached file (on im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uncated archive names that are not from today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(FrontDoor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ached files are now properly attached when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ed via a mailing list. Distribution of attached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netmail format works fin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bounce message now contains the body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in same JAM area where message is being exported from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ample replies from list server) was broken. Fixe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would keep on adding to an old archive and no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archive as long as the old archive was not picked up ye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doesn't remember archives that are not from today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cally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voiding duplicate net/node number pairs when ad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-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s to new user defaults for MailGrade and NewsGrade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or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firmation messages are now sent with (Confirm Interval DIV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ys interval when no reply has been received, instead o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 days interval (6 days total for reply). Thi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firmInterval days for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ed messages are no longer counted double anymore (JAM,Squ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*.MSG now counts each imported message, instead of j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all the split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ked out I had to handle CopyToArea and MoveToArea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fferently and made the necessar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is now possible to attach read-only files (or from CD-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read-only network share) because I request read-only ac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ening the file, instead of read-write access as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dding destEchomail or destNews, the check for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RecList is perform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 longer using MsgsPush/PopState state when writing ARC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ring the pack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dding a backslash and checking the existance of path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configs when the file manager is not used to pick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message in the Dupe area didn't have a To name and aka,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Truncate" was spelled "Truc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config fields: new user defaults for: archiver, max pk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x arc len, send format, notify, uucp compressor, cunbatch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grade, news grade. Also: rescan days limit and rescan msg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rned upgrade.exe how to upgrade and added fields in WtrConf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can fields, for the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d Upgrade/2. It now correctly shows "/2" in "WaterGate/2 Upgr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I removed unnecessary duplicat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O result checks when restoring the path on the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boun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: fields (name+aka) for netmails to defined users were left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e netmail was imported in the primary netmail area (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ed the UUCP user editor window down 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empt to restore File Requests and attached files to work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Binkley. Needs more testing, especially with files g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 character of full name was lost during extraction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usage of translation function. Fixed th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ttle additional to the not returned memory reporting.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ludes the last block if it was not returned and pri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 16 bytes of the not returned memory block, in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easy up finding what it poi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4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Copy/Move to Area with type Netmail (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). The To fields (name and aka) are left empty for the mo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ce there could have been multiple destinations and the To: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e-mail message might have contained garbage. If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have to To: fields, then the Move should be perform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was gated. This needs more tuning and maybe a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t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 group alphabetically sorted area listing with plu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subscribed areas is now listed in the notif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 in the Move/Copy to area filter. It wouldn't transl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when there were no subscribers and just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attached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leaving out the net/node pairs for point address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-BY list. They are still marked to not get a copy wh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/node pair shows up in the SEEN-BY o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/Node numbers are no longer added to the PATH when the Origin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an area contains a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essage size counting (bytes) for Squish and Ja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ed Jam byte counting when importing. Added Jam and Sq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 and Echo counting when importing. Added Squish byte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8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%NOTIFY [ON|YES|ENABLE|OFF|NO|DISABLE] command to both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newsfix. Added two new language entries 2039 and 204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ault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otify field for FTN and UUCP users to the userbase.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base, update upgrade.exe and added the Notify fiel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t generic code in FTN and RFC list server handling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remote administration 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 "List Domain" field for the mailing lists. Th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use this domain in its e-mail address. Useful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reafix/newsfix notification triggered by the new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 NOTIFY (wtrgate/o/d/2), a semafor file NOTIFY.NOW to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ame thing and updated the command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unnecessary reports of HeaderTop_F, FooterTop_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Top_U by MsgsPop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wapped first two options when adding a new mailing list subscr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RFC is first now, FTN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itial confirmation of a mailing list subscription (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message will be sent out). Added a new text file LSTCN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this purpo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ually adding a new subscriber caused incorrect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with record numbers ove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bounce and BounceTo Filter messages now show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Name+Aka, To Name+Aka, Subject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was processing all attachment body parts instead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 the attachments. This explains the empty repl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only system net/node numbers were found in the PATH and no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/node combinations, then the message is no longer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rcular dupe because of our AKA in the PATH. This fixes both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robot generated echomail messag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eliverable e-mail that is gated to netmail and then import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language entry 103 on the first line again (Domain not f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bounced: 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swap out the body of a push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avoid problems with certain ISP checks, the list server now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ailing list address in front of language entry 1023,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: teamwg@wsd.wline.se (Multiple recipients of mailing list "TeamW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 the mailing list "List Address" field. It is now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 the priority of the posters address over th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. "Higher" means the reply will go to the list, "Lower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ply will in the first place go to the poster. When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netmail, the highest priority address will now end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: field (to get the same effect when replying). When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echomail, the posters name will always show up in the From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language entry that is used to create the To: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lating for a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23: Multiple recipients of mailing list "@1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delivered by mailing list could hit list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versing the following path: netmail -&gt; list, netmail -&gt;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-&gt; news, news -&gt; echo, echo -&gt; list!! It now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 distribution and prevents this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nal list of users that received a copy of a messag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itialized per message instance to avoid pointer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bug was causing the uplink to get a copy of the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back when the message was distributed via a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"From Zone information is missing" on all echomail ex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aximum length of an e-mail address in a MAP-* statement wa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racters. Increased this to 60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 Base64 decoding can now handle multiple empty lin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ent-* headers and the start of the BASE64 encod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ttle bug-fix in the Gatebau MessageID -&gt; MSGID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erscores where not converted back to space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80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bug in uu/xx decoding to do with short last lin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part MIME message with a UU, XX or BinHex encoded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dy confused WaterGate and the file was never decoded (IRex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chomail to mail translation to allows for Area to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to Mail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now ignores file attachments when go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quest message (E/VCARDS, for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rcular path detection triggered on system AKAs tha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int part, resulting in points having all their echomail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default value for maximum rmail line length to 0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 after upgrading. Changed Upgrade progra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Private Mail area automatically created by Upgrade had an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itialized subscribers list. WtrConf would complain about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nsistency problem when you tried to delet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8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inuation header lines (news lines starting with a space or 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a Newsgroups: header we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4. Tested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memory allocation error (too small) in the new SEEN-B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handling. Was causing dead-locks (dos) and crashes (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/O/D would hang (loop forever) on the following MIM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ent-Type: application/octet-stream; name="Charsets.td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OS/2 slice parameters from 1 to 0 milliseconds, which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 code in log is now referred to as "code 15" instead of "dos=1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that doesn't make sense under OS/2. Notice that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s in the range 1-88 you can type "HELP SYS&lt;n&gt;"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HELP SYS1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no longer warns about system path different at start-up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of upper/lower cas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bau based MSGID and REPLY were not completed for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Filter Defintions, Action into a list instead of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no longer complains during AreaFix Forwar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creation when it finds an empty FIDOREQ.LST fi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no longer write "End of message" when it didn't cre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the mentioned uplink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elp to System Configuration -&gt; Administrator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C: of AreaFix Forward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orked the SEEN-BY and PATH handling. Since a singl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now can be distributed in multiple areas, the SEEN-BY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to take place based on a base set of net/node numbers (a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the PKT file) and a set added based on the subscri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in which a copy is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reated file is now deleted when attached file decoding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implemented single part MIME messages fil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essage instance based DeliveringUserRecNr to fix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llowing special cases instead of just a plain e-mail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To, Gw-To, Gw-Cc and Gw-Bcc lines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Full Name" &lt;e-mail@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@address (Ful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part not being the e-mail address is removed and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my DIF program to do with files with diffe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byte changed at one to four bytes from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echomail distribution when entering the system through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tailed logging of AreaFix Forward netmails sent to uplin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cho import would not allow Origin AKA numbers over 10, whil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Editor -&gt; Export AKA, Area Global Menu -&gt; Origin AK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 Editor -&gt; System AKA are now sorted by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ed squish.cfg now contains a listing of all the system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bers (Address ...), the private mail copy area (as a netmail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reads "; end of file squish.cfg"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4, Tested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n area is created automatically, the creator and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e of creation and stored in the 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80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prevention against NILRecordNr reference in area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istics (.STA), causing empty area name and no 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Editor, Origin field was not accessable when a system origin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8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wo lines in the Routing Tables overview of WtrTest. Now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original&gt;@... instead of a value based on previous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enough memory to load the language file would leave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/2 can now open a 100 handles (as WtrGate/2). Thi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empt to fix file handle problems when purging Squish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logging archiving of .PKT files plus the name of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y are being mov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Bridge outbound now complains when the d'Brdige Queue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ructured outbound packing by separating Binkley, Front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'Bridge and tunnel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80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using the new MaxArcLength field in the user record. ARC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ndles for system not defined under User Definitions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xArcLength defined under System Configuration, FT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upgrade.exe for the new userbase format. It can now only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ree domains so it moves them to the first three positions (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e of the first were left empty) and reports if it ca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or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number of domains in ftn/uucp user record from 6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saving 154 bytes per user/link definition 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support for S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aced Filter Definitions field 'Text' with 'Search fo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bounce an e-mail to a specific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BOUNCE filter back to netmail or remote gatewa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s are now automatically created with the FTN name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the RFC name in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ed netmail no longer gets a tear-line added to it. Fi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, JAM, Squish and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replacing Message-ID &lt;&gt; MSGID gating by Gatebau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80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a lot of dead code that has been rewritten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routine that writes the AreaFix Forwarding netmails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easy now to send the administrator a copy of anything that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a new option in the list of things you can hav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ministrator. More suggestion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MsgID and Reply ID CRC calculation for JAM base i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-par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Base packing now reaches 100%, even on small bases (mine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92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ressed the Pack Databases progress screen. Title is n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rder of the window, moved all lines two positions up.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shorter (with the Pack Dupe Databases line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Pack Dupe Database to actions performed during Pack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esigned, implemented and tested the new WaterGate web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8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Filter Definition didn't have the InOut field initial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valid value and resulted in an error box (OS/2 only, DO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8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language entry 1042 (confirmation) to include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80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2038: "Rules for area @1@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and Newsfix were not modified for multi-pa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8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dupe checking. New database is in place with sections p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keep from 16 up to 1024 dupe values (CRC32 over certa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s). New sections are created dynamically and deleted by ag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eks) and can be used for statistics too. New section siz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the number of dupes stored for that area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upe History field: number, in weeks, 0 to 255. New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Editor: Moderated and Moderator fields are now behind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reen to make place for new fields. Reworked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grade would keep on upgrading the CONFIG.TDB file and repor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 if no changes were required. Fixe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ules and new Dupe fields to Areabas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copyright date to include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3 for DOS and OS/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ing copyright screen above log window in WtrUtil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rsor is now put at end of text field when pressing Enter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(instead of keeping it at the 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rned UPGRADE.EXE to upgrade the flex database CONFIG.TDB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bound/Outbound field for the Filte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8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bound / Outbound / Both option to the Filters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 whether a filter should work on inbound messages on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outbound messages too. Reason: a Subject-triggered bounc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trigger again on the bounce message itself.. Another new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uld be to CC trigger on "AreaFix" and to select wheter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nt to see the requests (Inbound), replies (Outbound) or both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delist bouncing in back in place. It can now bounce f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 addresses without destroying the message for the ot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so properly includes the first 20 lines of a multi-par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1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MIME quoted-printable soft line break decoding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FC after testing on a quoted-printable text file I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message to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1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64 decoding is back in place. "x-uuencode" encod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ifie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BinHex encoding. I had exactly one test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might still be something wrong (too many or few bytes enc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viating formats, etc.). More testing 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eted file extracting and attaching (subject) for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racted files are now attached to JAM bases via the prop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 noticed that TimEd writes the Subject and Attached file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top of each other on the screen... needs testi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 or XX encoded files ("begin nnn" .. "end" .. "sum -r")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t in their own internal body part so they can be left ou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storing the message and extract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now sets the confirmation date to the current dat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r posts to a mailing list. This avoids active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eiving a confirmation check message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,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doing a domain lookup for the outbound destination zone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/use the proper outbound with the pro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, Not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routine that interprets the FLAGS kludge. The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ag caused a lot of other flags from being set. This causes 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ignore all the ARCmail netmails and created new netmails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,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ast newsgroup name in a long list of newsgroup names (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 255 bytes) was not accepted and the article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ed in that area. If it was the only defined area,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ticle would be rejected ("Article in the following newsgroups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 only,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 support for four-digit dates in RFC Date: fields a few decen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o the nex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,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supporting invalid date format "01 Jan 100  00:01:1"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Ed. This can show up in stored messages (message base) and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3,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1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cations to WtrConf mailing list internal administ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ck access (overlapping WtrGate code was trying to use the 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ch is never created in WtrCon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the option to re-use space in Squish bases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lot of extra time consuming pre-calculations that can easil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 a few bytes wrong and mess up an entire message base. Run a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rg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 rewriting and generilizing message base import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1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lure to open the SMTP inbound .TXT file would report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.WR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Move, Copy, Forward and CC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G return system is now a pick list of UUCPnames of UUCP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s and the text "mail2ne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1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25: "@1@ is not allowed to use the gateway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24: "@1@ bounced a message back to @2@"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both FTN and RFC bounc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30 for the subject of send(text)fil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RF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function CaselessMatch to speed up a lot of the look-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arison functions, for example the mapp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responsed to LIST with language entry 1040 ('help will follow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1041 ('list of available .. will follow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ment in DIF program, saving 2 bytes at the end of each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 bad/corrupt .X file was renamed to .BAX, an attempt wa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ame the .D file as well, but the .D filename variable was not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yet and uninitialized at firs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netmail .PKT fil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rt Path: lines were loosing "Path: " because of the late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handle long path lin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9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fied the messages across several programs when WTRCFG.TDB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.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the bugfix in the DIF program to get it really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9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sign-off screen because of Ctrl+Break sensitivity. Th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abortable on each "." printed during the 5 second delay.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d removed that, it was still possible to press Ctrl+Break on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ng Exit Program and you would avoid the 5 second tim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's now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E-FIDO statements to route netmails for a certain FT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defined as a User Definition) via another system did not work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took the best match, found the automatic ROUTE-FID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definition first and didn't see the manual ROUTE-FIDO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ymore. Changed on "&gt;" to "&gt;=" to get th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, No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 multi-recipient path to work from UUCP in to SMTP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bound SMTP jobs are now named .WR$ and .TX$ until complete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ng for UUCP jobs, named .XQ$, DA$ and .CM$. Th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flicts with other programs action on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BAG handling code to support the new multi-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uctures. Only a limited number of addresses on the rmai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(still) supported here: max 255 chars, including "#! rm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G does not write intermediate UUCP jobs to handl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ipients on the rmai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rewriting UUCP "rmail" line processing for handl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less list of recipient e-mail addresses. .D fil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processed onc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tructures for internal handling of multipl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some of the mailing list on-lin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Move Filter. It is a dead-end for the messag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always gated to the gateway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FIG.OLD is now deleted before Pack Databases starts on CONFIG.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7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SAVE and SAVEFROM statements in ROUTE.TDB. Log ask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m in Redirector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now stop a scan for a certain message block (internally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eds up the mappe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name for Mapper or Mailing list can now be picked from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rned Ramon User Interface to support fields with just low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either low or upper case (current fields accept eithe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se all ascii or either case all ascii) for limiting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s and possibly other fields to these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private mail scan definitions export from old config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ex config database in upgrade.exe. An area defin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vate mail scan area is automatically created during tha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, in group Z3 with the name PRIVATE_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 in block cursor handling when deleting last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list (weird bug after all these years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Mapper (need a new name for it) editor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 subscribers field is now "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70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calling routine to remove 8-bit data from subject fo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mail as it was already called for echomail 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8bit transport is selected, quoted-printable encoding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used. The check whether qp "is needed" (when "always"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ed) is neither performed, which can be a performance g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e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separators are now check to NOT be on of &lt;&gt;()[]@!%,;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andling of seconds translation character ("_" or "," etc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FC -&gt; FT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, NodeList now checks the path for * or ? and complai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m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editing (under Global Settings) and cre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mpty tear-line. Added on-line help screen for i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on-screen log is now one line shorter because of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ck Databases progres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areafix and newsfix forwarding editors to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ex database (unlimited entries!) instead of the fixed 5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upgrade.exe, exporting some of the config fie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chivers, private mail scan, areafix forwarding and newsfix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config.t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rst use of flexible database config.tdb: separat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s for DOS and OS/2. Added them to WtrConf and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run-time handling module for reading all "flexi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figu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2037: "Cannot disconnect, area is mandatory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Hidden" is now called "Mandatory"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70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mail2news. All FTN echomail was gated and sent there!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ly works as a return system for a BAG link. Write "mail2new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turn system name where you otherwise wrote a UUC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Partia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dCat e-mail area scan could read a lot of messages, not ex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then send out all in one big message when finally a messag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that had to be exported. Could happen to echomail as wel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ppened because imported messages did not have the expected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translating the last two characters in a MIME encoding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character se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4.PRE1 (dos+os2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 special bounce routine to handle nodelist bounces. I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lenames of the nodelists consulted. Static text for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he following new language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20 Start of original message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21 *** truncated rest of messag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22 Original message follow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23 Bounced message addressed to @1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10 now finishes editting the Add SEEN-BY list. From the Are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u as well. The non-intuitive Escape key had to be used firs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more like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ra spaces before or especially at the end of an (partial)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 in a To: line in a SMTP .WRK file would cause serious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 am now removing thes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,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logs the difference between importing in the net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BB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command line option "NODELIST" to WtrUtil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delis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SS is now executed last, after UUCP, SMTP, BAG and POP3 so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tunnels can be processed in on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way in which control messages are detected.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ed as news (to UUCP subscribers), but not allowed into the 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de of the system, thus never showing up in message bases,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, private scan or echomail. Not killing from local msgbase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scan now only applies "Kill after AreaFix" on 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D area scan (during TOSSBAD) automatically forces a "clean sc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using the high_water mark of msgindex.w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putting a space between the WTRBAD_REASON and WTRBAD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udges and the rest of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ed code to all message base types for sca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logs the input parameters for the netmail a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mulation, which is necessary when reading the log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cross-posted in the CONTROL newsgroup are now kep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TN side. The article is distributed as news but not gate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tributed via a mailing list and not imported into a messag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cept for a message base attached to the CONTRO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 no longer exports messages with a LOK flag on it.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*.MSG, Squish (has to read the entire message to g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AGS kludge) and JAM (directly via header attrib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Definition, Add SEEN-BY AKAs, Add AKA list is now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erically as well, instead of alphabetically. When an AK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ferred to the list of added AKAs, it is inserted numer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, instead of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 AKA selection now shows newly selected AKA i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in UU-encoded filenames are now removed, even when forward-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parator is used instead of back-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0.93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VERSION 0.9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TDB caching bug. FilePos() can be beyond FileSize(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ive &lt;0 values for the amount left to process. Dam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some of the important on-line help screens for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Sent 0.93.PRE14.p2, WtrGate.exe to Rob Szark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base code can now (again) create the .JDX / .JDT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present, but with the .JHR file present.  Tested,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70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upid bug in Squish Purge. New code for handling the .SQ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in place, but it was never called!! Result: empty new .S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 longer logging memory dump unless there really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log. Will keep it this way in the releas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CP routing table statements were not freed afterwards by WtrUt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other memory leak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memory leak in WtrUtil Renum. 20000 bytes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turned for each empty *.MS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-DEBUG to the command line help for WtrGate/D/O.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has a dot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 message after reading ROUTE.TDB to do with both the BBS-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BBS-AREA being defined said BBS-AREA would be used.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ly says BBS-VIA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nced UUCP user field description "New area-create" to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the other user types: "Create new are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stom Origin field in Area Definition is now grayed (disabled)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rigin Selection is set to the Custom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memory management bug in Pack Databases. Variable was 8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administrator field descriptions from "Fido" to "FT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vate mail copy is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of the routing table print options in WtrTest was not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 empty line between two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 for FORBID-FIDO and ALLOW-FIDO administration was not fr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AreaMgr error message when an assumed forward syste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not be found in the list of AreaFix forw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logs to WTRTEST.LOG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70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dy translation from MIME to FTN is now done before CopyHead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 copies the Content-* headers for single-part MIM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ing an encoded file. The last one can copy other hea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ody, but those will always show up before the Content-*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between the Content-* headers and the encoded bloc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fore, causing an abort of the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tection of routed domains (downlinks and ROUTE-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ements) to the address comple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wo bug fixes in the complete address find routines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aring the wrong cases with each other. System doma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 UUCPname were never detected in lower cased e-mai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cal domain check was using wrong limit for loop control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xAkas(=100) instead of MaxDomains(=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.NOW was added to work list, but never processed, ca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less loop. It now properly triggers a scan and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work list. Tested;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correct a missing index during Squish P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subscription check now sees user@domain and domain!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the same address. It only works for one domain in the ba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ough. domain!sub!user is never the same as user@sub.doma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y are not necessarily the same. It helps against ISPs re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: headers with domain addresses expressed as ba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 domain detection during incomplete e-mail addresses correc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now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that file handle leak. JAM was comparing the same two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find out whether the base currently open was the one need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always true and it would thus never close th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7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loads the default character sets to avoi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CHRS kludge and MIME &lt;-&gt; FTN body translatio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mula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ine wrapping during import into WildCat bases. Word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position 77 to prevent MIME encoded block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ore DeleteFrontAndBackSpaces() instead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eBackSpaces() to user base field editt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ing a message in a *.MSG base no longer requires a backslas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end of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, Selective Area Maintenance: Bad Area description used 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type, which gave weird text when Dupe area wa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scan will now skip messages file request flag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the amount of information required to scan for semaf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tter keys line for colo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bound archives administration memory is now fre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rror checking when creating IMPORTED.W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says the message would have been written to a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instead of just "Target: Fido style user" (now FTN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allows you to change the Mailer type and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-NONETMAIL, -NOEXPORT and -NO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three less interesting lines from the memory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and WtrTest now clean up memory and do a memory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wards to find memory leaks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 normal and overlay were erroneously reporting error 2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program not found". This was because of the OS/2 and DPMI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 am now combining the Exec() error and executed program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ust like the shell code for WtrGate normal and overla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ndClose after PACK reporting "somehow .. already exis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link would loop forever if it could not open a file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continues by searching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3.p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chiver execution code now reports error $0200 as "program not fo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lay file statistics logging is now under the contro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bug Log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: kludge in the middle of a netmail changed it to an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nd distributed the netmail in that area..). New requir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vent this from happening: body must be empty (kludge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fore AREA: to not break anything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 AKA, Area Origin AKA, Group Origin AKA and Mailing List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on lists are now sorted by AKA instead of alphab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ust like the FTN uses list of akas already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ed netmail is now logged with double quotes arou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"at" between the name and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bounce code now puts an empty line between the hea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dy of the orignal message it send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ID is only loaded for WildCat message base, so the oth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 format are not 'punished' for the UserID memory or disk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 user IDs are now kept on disk and only loaded when a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en detected. Only the codes used to detect the users ar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. This reduces the memory requirement to a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o longer tries to create a message base on a "path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. It reports the erro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 and Purge for *.MSG can now handle path names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slash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mmand line option -DEBUG to force debug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3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a serious memory allocation problem. One byte was no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ach line in a message during the MIME -&gt; FTN trans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cases using the same driv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ed some more start-up code into the .OV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JAM now mentions area name in lastread/highread error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addition to prevent open file on SMTP sequence numbe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lure to open a *.MSG no longer "leaks"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SaveIndex would leave a file open when the index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valid origin lines are now reported as "Cannot parse AK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llowing (invalid) Origin line:", with the Origin line itsel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ext line of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ar lines now show the MainRevisionNr (0.93.PRE13.p1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nVersionNr (0.93)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properly calls itself "WaterGate Test" i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, logfile and sign-of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Manager was testing access for GroupNr+1 (old numbering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forwarding allow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Fido style user" is now called "FTN style u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names in the Area Definition editor are now called "FTN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"Fido name" and "RFC name" instead of "Usenet 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Area Descriptions would destroy the window stac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lp file was not available (shows help before you pi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im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dCat export now replaces From AKA 0:0/0.0 with Area Origin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both netmail and echomail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Manager no longer shows arrow down if there i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roll to (ItemCount &gt; Pane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out box corrections for WtrUtil, WtrConf and WtrTest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called "WaterGate Test" in both the About box and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logging netmail processed from a .PKT file, just like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ame log toggle controls the debu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CM$ to .CMD rename was done before MailTunnels e-mails we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iving up some more time slicing during a Jam Purge while sca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 for messages that have to be deleted. It was not giving up s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a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, Show routing tables now displays the FTN rout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70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0.93.PRE12.p4 to Guus for Squish tes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ow padds zero terminated strings with zeros up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field to avoid looking at garbage when examining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Manager now shows size of the body files .JDT (JAM) and .S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Squish) instead of the index files .JDX (JAM) and .SQI (Squi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those can be very small and give a wrong pictur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base. .IX is still used for WildCat to avoid confu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export logging for Squish and JAM now longer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AKA, which is always 0 and is only confusing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supporting encoded files starting with "begin 0600"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oder was checking for a three-digit number, follow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checks for "begin " and two digits, then allowing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r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preventing Squish from writing a corrupted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2.p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cation to the code that decides whether to export a mess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. It now exports messages when in FrontDoor mode fo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are routed to a forcepacked destination. So the follow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ks when in FrontDoor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E-FIDO 1:320/42 1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CEPACK 1:320/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NNEL-TO blabla 1:320/42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sending a netmail to 1:321/567. It is routed, pac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ally tunn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CP jobs are now created with a .CM$ file. All .CM$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amed at once to .CMD when WtrGate is finished. This avoid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multi-tasking environments picking up jobs before they are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tested ok on a single jo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-NOTUNNEL to the WtrGate text help screen. Ran out of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25 line screens, so added option to press enter. Did a new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 small attempt with colors.  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 in upgrade.exe. It no longer crashes for too short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 tries to upgrade them anyway instead.  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 outbound packing (.QQQ-&gt;.PKT) was performed anyway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outbound packing was aborted (for whatever rea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wap code no longer renews administration blocks to ge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tart of free memory, because they are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FC From: header no longer contains a comment section (between br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it matches the e-mail address. To avoid stupid looking cas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From: ramon@wsd.wline.se (ramon@wsd.wline.se)".  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bug that caused mail tunnel archives not being sent out a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ly the first tunnel-to/from was succesfully handled.  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ti-hack update. Three dashes for the tear line are now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ewhere else.  &lt;tested 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cal flag is not always removed when a message is import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-area keyword or via WtrUtil Import, to prevent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wo log lines (under control of the debug toggle) around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aces that cause swapping lines to the swapfile to find 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ive they are, in order to find the out of memory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oding files with wtrga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2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messages for AreaFix are now deleted if the Kill Afte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 i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field to config block for killing netmail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, so I added an array of color cod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upgrade.ex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reased group description length from 30 to 6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rned upgrade.exe about the new format and how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bound .PKT files are now renamed to .PPP before processin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vent re-tossing when WaterGate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ed Usenet dupe-check value calculation. It now takes a 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 the contents of the Message-ID header, appended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 to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code to generate Opus Date Format compliant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. The toggle was already there (WtrConf, System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sgBase settings, System Message bases, in the netmail b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 in PATH handling: our node was (once again) added whe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. Happens when point sends echomail to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ally found what causes the incompatibility with X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the MF-II keyboard detection in the user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perly support old BI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debug log messages during WtrUtil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ttle speed optimization in processing UUCP, SMTP and BA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and e-mail areas are now scanned when an ECHOMAIL.J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TOSS.LOG file have been processed during the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.PKT export adjustment for netmail to unknown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 code now checks that the user record is a FTN user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rmation was not set yet. Result was a file called "B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e desqview detection last as it was detected while under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iced that you can create a fine mess when adding users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ne as subscribers to an area in a certain zone. These become "gh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rs because their net/node pair is never added to the SEEN-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ew SEEN-BY and PATH handling allows (in future) for PATH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prevent dupe loops and bounced messages. It also allow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/node numbers from the SEEN-BY that are already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both not implement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rewriting and centralising entire SEEN-BY and PATH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our SEEN-BYs are inserted sorted instead of at the end. All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cations like message base scan, PKT toss and gateway no longer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EEN-BY or PATH lines. Instead, these lines are modif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ing distributing the message. The advantage being also that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Dupe messages keep their original PATH and SEEN-BY as w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BBSUSERS input path field now supports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BBSUSERS now accepts both input file formats: with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hex number at the start of each line. If missing, it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00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assumption: SEEN-BY or PATH are not valid if not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tear line. Also, SEEN-BY and PATH lines are considered bod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found in 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piece of (netmail) body text was interpreted as a SEEN-B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tried to build a seen-by block for the primary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, where the list of subscribers was not initialized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run WTRUTIL DATABASE" warnings and it actually crashed my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. All that is now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TDB code, but it could only have cause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caching .TDB files over 16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ypo fix in "dumping mess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1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-BY of first message that flows in an area was 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ld PATH was not stripped from BBS Interface inbou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, simulator e-mail now uses non-UUCP terms for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criptions. Need to add on-line help so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, import list of netmail/e-mail addresses: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windows have changed. Now allows for F3 to pi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. Still need to re-do the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now lists the message base types for the system area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ve Area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oup Origin AKA is now used as Origin Aka and Seen-By aka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creating a new area with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SEEN-BY handling. Inbound message SEEN-BYs are now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our net/node numbers so we are not adding those again.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made between adding SEEN-BYs to exported message and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and the list of SEEN-BYs we can add is now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 for prepared seen-by lists is dynamically kept at the 50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d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-BY and PATH are now completely stripped from BB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bou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ID from BBSUSERS database is now stored in WildCa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tUserI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ion for export AKA when sending netmail to BB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astrix at start of e-mail address in BOU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FROM statements to indicate that the e-mail addres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to be at the start. Example: BOUNCE *test@wsd.wline.se bou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for test@wsd.wline.se as well as mytest@wsd.wline.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 test@wsd.wline.se does NOT bounce for mytest@wsd.wline.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0.p3 to Franco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 Interface inbound SEEN-BY is now replaced with the System AK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ed in the BBS Interface record. There must only be one seen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in the message or this check will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bound archive extension is now configurable to accomodate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.OUT instead of .PK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colon after PATH in fak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10.p2 to Francoi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ed Pack Databases windows up two lines to avoid it from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og Window, resulting in a mess on the screen when the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roll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 Interface is now mentioned in the statist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ion in MIME-&gt;FTN translation for messages with 8-bi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 not MIME quoted-printable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can now type an astrix (*) at the start of the POP3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tell WaterGate NOT to check for an empty line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KT file creation now knows about the BBS Interface and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outbound directory to create the .QQQ files in. The f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KA in the PKT header and binary messag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ystem netmail, bad and dupe areas to the maintenance are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Wtr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WtrGat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"BBS Interface link": fields, editor, on-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ressor fields now accept lower case input,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ompressor fields already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t BAG processing no longer searches for X/D jobs when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out that XMS memory detection was performed after c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bases into XMS.. I guess that never worked lately.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TDB caching for OS/2 and DPMI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error reporting of archive executer. It now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program not found" instead of error 2. Under OS/2 i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not an OS/2 executable" instead of error 193. All oth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print "error" instead of "resu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ON/OFF toggles into NO/YES for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: kludge is no longer imported into a WildC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70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-BY's should now be preceeded by a #0 in WildCat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upgrade.exe for new database formats (config + user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on-line help for the new fields in the user base an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 new help entry for when selecting a new link type.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ne for a new us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G, SMTP and POP3 now have a "link" description and all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ganization field in the listings, followed by thi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Output" statistics in the logfile are now writte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ber of bytes is zero (message bases). The number of messa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ed now, instead of the number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support for POP3 envelope header. If the header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n Single Recipient receives the message. If neither filled i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postmaster" receives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cations made to use the new user record mailgrade, news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gigo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ailGrade, NewsGrade and GigoT field to UUC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Bytes" counters in the progress monitors now write xxxxK (kilo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reaching 10meg, to avoid using up too much scre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TN compression programs fields now accept low-case inpu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es were written to the Bad area when Squish was set for the 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bas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warnings in WtrConf for minimum and maximum allow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e input value is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logging swapfile top usage when exitting Wt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dCat progress window totals are now logged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the way new Squish bases are created, recovering a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g memory los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adjustment so the first matching to the file manag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ursors halts on the first selection-matching entry i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the last (first time and when changing 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o longer tries to creates a new message base if i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open the original because of a strang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cations to satisfy OS/2 compiler (it compiles ag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sert key to create sub-directories from with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rebuilding the system menu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Import can now import into a WildCa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warnings in WtrConf about wrong field length for: gatewa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reabas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8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ow properly adds the last line from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istics file now clearly reports the us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oads of calls to flush the logfile buffer content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ring Fido Pack phase in an attempt to find an annoying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ing kludge prefix when importing into WildCat ba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#1(^A) to #0(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-line Bcc: header (compare To:/Cc:) is now checked f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address of recipien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DefineOne no longer requires a field length because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the same length. Saves an argument on a lot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"log all exported netmail" into "log all exported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account for e-mail a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70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nguage item 1020 is now used instead of the hard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This message was distributeds by the mailing list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dropped the second line and only put in the full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, instead of the e-mail address or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"UUCPname" in the BAG user editor to "Spool subdir"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's what it is used for when processing multiple-recipient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pecial help tex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ok out "Passive" from SMTP sty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P3 was not processing the last message in the mailbo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"Selective area maintenance" option in Wtr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interface was always forced-compiled for 286 code. No wo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dn't work on a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tection of filename WITHOUT double quotes to MIME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 line interpret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"WtrUtil Database" to move orphan areas to group Z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, pack databases was giving up waayyy too many time s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anymore and it is now lightning fast again on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"World Registered" field was removed from all menu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was only confusing, used wrong and never really required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odays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the Organization field help text for FTN styl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avoid bounce loops when Reply-To:, Sender: or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quals the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mport option for fidonet.na type of files. Updat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criptions and creates new areas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mail tunnel archive e-mail writing routines in a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fix a h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7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rea in which the message belonging to the extracted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is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Jam skips deleted messages (again) to avoid gaps 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IndexJam now searches the subfields for the field 0003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-user CRC in the index instead of always reading all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st be faster now. RenumJam uses the same routine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IndexJam now frees up time slices and updates the screen les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runs a lo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Jam now frees up time slices and updates the screen les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runs a lo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s in groups Z1, Z2 or Z3 are no longer scanned. This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necessary scanning of newly created or parked areas,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y have a message base assign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way you can enable new area creation with a defaul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 type and path and avoid scanning of those areas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ust Z1, I am thus also not scanning Z2 and Z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"Origin hulp" logging as it seems to work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 window is now one less on screen with &gt;25 line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istics window has one row more. Statistics window schadow overl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 window top border on screen with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oted-printable decoding was ALWAYS enabled. Now only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quoted-printab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6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giving up less time slicing during Purge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JAM now skips last-read records that are marked "de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should take care of some of the warning we were get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bug in origin interpretation to do with extra () pair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ready preventing against that case, but did some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way to handle empty line between header left it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#! rnews &lt;size&gt; counter. Result: 1 byte wrong, archiv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-version is now only added if one of the other two MIM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added. No more stand-alone MIME-version header, which is usel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speed by not giving up so many time slices and b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ing the information on screen that ofte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 *.MSG (was one for each message in the base, actually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pause on my system while doing noth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rge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 JAM,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Allowing all newsgroups names" is now only logged when debug-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on. Same thing for "Detected xxxx; giving up time sli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without a body was causing a crash in WtrGateD wh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ed because the statistics calculation assumed a bod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AREAS.BBS now allows for both % and $ for Squish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 settings now start with "Gateway AKA" instead of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Gatew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supporting up to 5 (instead of 2) IGNOREFIDOUSE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ltiple-recipient mail in BAG file was written to a .X/.D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the empty line between the header and body was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. It now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s to log lines for unknown areas to reflect "sen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"user" which is "poster / author / writer"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now) a diffe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Import now skips messages from ARC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import now skips read-only messages, gracefully sk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that cannot be opened, debug-logs the messa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 when it skipp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AR to and removed OP1 from built-in areafix %HELP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%LIST and %QUERY listings now use the new group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"fido" in "Cannot store fido forward request" into "AreaF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areafix forward requests and "NewsFix" for newsfix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domain corrupting bug, which could even return wrong doma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ically caused when a point address is used of a node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mapped to a certain domain, for example: writing a net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:200/111.15, while using a MAP-UUCP wsd.wline.se 2:200/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 error caused corrupted Path and other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to mail translation now calls the functions that trans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ody to MIME _after_ encoded files have been add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gnature is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tection whether a file is encoded now decides to en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5000 bytes more than 10% needs to be quoted-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oded. After that, the entire file will be (now uu-)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DFILE was not calling the proper file encoding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thus always including the into the body, assuming it w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been bad since some 0.92 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cked *.MSG messages (read-only attribute set)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command line help screen now correctly m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INGORE_SYSTEMDIR" instead of the not working "IGNORE_SYS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4 (again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ed UUCP and FidoNet style mailing list subscrib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show up in the list of subscriber users, after im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e and Bad messages on the RFC side are now logged when tra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just disappearing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add empty line between header and body of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FC mail. Same for RFC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ternal message storage memory self-sanity check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 any found unwanted changes to the administration blo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ort this, including the line involved. The line sh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ring us to the code modifying that line and caus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ed-up work around caused 8bit MIME messages not to tr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racter set translation. This was an 8BIT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oted-printabl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 field to the configs to always enable MIME quoted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coding. This will be the default and enables soft line brea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saving BP register to avoid crash in DPMI version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S/2 &gt;= 2.1 and giving up a time slice. It was crashing on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ement from that routine, which restores the stack using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7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is now marked MIME internally after doing 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FTN to MIME, so an immediate translation back (or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, for example) to FTN should now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70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a bit on the mail tunnel e-mail writing code pa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arches for the archives and skips the last file when it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, once again attempting to avoid reported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address interpretation for p#.n#.f#.z#.sysdomain is now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ring mailing list distribution. The distribution is block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etection and you are required to add that user at that ak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ist as a fidonet style user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gmid$ encoded MSGID or REPLY kludges are now properly deco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a Message-ID: or In-Reply-To: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s in ECHOMAIL.JAM are now looked up in the area base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fo from echomail.jam against the end of the path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. This way paths in echomail.jam without a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still be matched and a reference without a pat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BBSUSERS.TDB support. Netmail to system node numbers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name mentioned in BBSUSERS.TDB is now imported into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, which you define with the BBS-AREA keyword in the route.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-AREA bbs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re bbs_netmail must be defined under Area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can compile BBSUSERS.TDB using WTRUTIL BBSUSERS &lt;filenam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re filename contains a list of names of users on y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name per line, matching the To: of the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 and FTN sets can now have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roups filter for WtrUtil was set to AllGroups before AllGroup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ailable, resulting in an empty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7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verse character set map was not storing resulting revers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of a missing VAR in a function declaration, causing on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00's in the resulting MIM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messages from a .PKT file are now properly counted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rea is known, the user is allowed to post in an area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a dupe or whatever else. This to make sure that "messages in"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um of "netmail" and "echomail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messages from a user not allowed subscribed in that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ill written to the bad, but now also logged. Th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steriously disappearing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messages in unknown areas with Create New Areas set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results in a log message. The message is thereafter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ad (already was), but that can fail if the Bad Mail is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, thus loosing the report. This to avoid misteriously dis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s are now scanned out if it is address to an aka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system aka and a map-fido statement is applicable. In the p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d to be addressed to a system aka before map-fido was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7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lines starting with three dashes, but then not a space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licated because of the new tear lin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70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now asks to creat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3.PRE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tear-line handling. Eeverything being or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---" was a tear line and moved to the bottom of the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ing during gate process. Tear lines now have to b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 an Origin or a 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oids re-tearing of everything that looks like a tear lin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now tracks the cursor on the subscriber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list type and area list file path fields are now g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disabled) when Unconditional is set to Yes in an areafix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, to indicate that the fields need not b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ASCII Table and Line wrap options from the gateway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ce this is completely automatic now with the new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ndling and MIM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mized memory usage for character sets by ex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verse sets, which are only used for the two default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AIL2NEWS &lt;e-mail address&gt; option to route.tdb file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mail2news gateway. It always sends a copy to the gateway!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uld generate a dupe loop, so WaterGate assume that new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link is brought in in BAG format. BAG processing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mporarily disables the mail2news gateway. It also allway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essage through the smarthost user, which can be both UUC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. This can alle be changed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internal character conversion table from config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 settings (needs replacement with default charsets lat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AreaFix and newsfix forward configuration group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th now display new group number and allow selection from a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entering the group letter directly. Now uses auto-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now move a group definition to another loca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2 in the Group Definition list and following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: move group A1 to D3 and automatically remove A1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all users having access to that group and add D3 acces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 thing with areas first being in A1 (possibly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de the cryptic subscribed groups lines (ABCDE etc.)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new group letters by adding spaces between lett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1 B23 C5 instead of A1B23C5). Spaces are removed again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 of display space. First the spaces between entire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1 BC D5) and if still not enough, everything is compres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s now add CHRS: 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Cannot open" changed to "Error opening" for both Shrink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rink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BAG processing creates a .X/.D file pair for multi-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, then it now always adds the bitmask. This to avoi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processing these job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sibly fixed a serious problem with the file attach netmail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uld no longer 1) accidentally use the wrong address or 2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ong sysop name (especially for address not in the user 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multi-character set support for the gateway. New CHARSETS.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with character set definitions, default character set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chnology side (FTN/MIME), dynamic character set loading and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least used kick-out, reverse mapping calcul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1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UPGRADE to handle new format of WtrCfg, Are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Base with the new group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preparing for mor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abled the screen saver again, which slipped in because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1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keys line a bit for group lis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CAN.NOW, TOSS.NOW, BAG.NOW, UUCP.NOW semafore fil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found while processing, the action is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queste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renumber *.MSG now deletes the MSGINDEX.W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scan speed of JAM bases a lot (200-300% faster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less loop preventive fix in *.MSG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1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ED.WG is now created in the system directory when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imported into your primary netmail area (not file attache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check for this file (and delete it) when WaterGate is d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un WTRUTIL IMPORT only if something was imported that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be moved to another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against FrontDoor adding an empty line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To:, which is sometime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1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erimental new ( and airborn!) keyword for the route.tdb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IGOT. If set, WaterGate creates slightly different UUCP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ALL YOUR UUCP users. This assumes that you only have one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 (your uplink), which you replace with the GIGOT (sm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tilities. Future changes will allow for your uplink with GI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normal UUCP downlinks as well. You can control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-f line by using the second format of this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IGOT &lt;content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y with GIGO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fferences: Adds -f line to XQT file, deletes From_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esn't create .CM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Sender, Reply-To or From header replacement in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mail distribution. The original header is removed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token: DAYSLEFT with the number of days left befor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from the list (6, 4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avoid problems during list distribution, the gateway is now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ate would change the body format (mail &lt;&gt; netmail), causing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 for the rest of the distribution. It should nev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cessary to use the gateway during distribution. Common error: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way user using local gateway, netmail user with e-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e-mail user with address pointing to FidoNet side. Erro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Import no longer moves messages to the defined IGNOREFIDO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Decode files" fields in user definition is now temporarily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il the function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ab, Shift+Tab, Alt+Left/Right and Alt+Enter a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s for the toggles type of fields ("ON off" etc.).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now change to the previous option option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F1 help for World Register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1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vented scan of area without message base path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ed 2k global data segment by making the lookup table fo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 dynamic. And removed the 200 entries limit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mized the field definition functions required for the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elds, especially the longer ones, reducing cod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idden option to Area Definition, effectively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ess to the area from within areafix and newsfix.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nect the area will result in a reply with language entry 20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not find an area with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og reports "Unknown area (Hidd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now complains when you create a mailing list with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name and advises on using a dash or underscore instea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with the space is still allowe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s to attached files are now removed during the Netmail -&gt;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ject: header construction and thus no longer show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1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all the 16 bit assembly to 32 bit assembly fo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: dupe checking, CRC32 generation, string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tting a lot of paths and filenames into upper ca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arision because of OS/2 and HP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ads of changes to support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1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WtrUtil to recover from an "exploded" are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65535 records (31 meg). It searches the end of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ords and cuts off the database at tha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stEcho 1.45 import: you can now press enter on an r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s list to directly edit that area or user record. Bo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ly created and already existing (duplicate) areas/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support for importing FastEcho 1.45 area and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s. Waisted an hour and finding out that th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uctures were not correct..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1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2.P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logs with "routing via" now read "sending t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nnel-to without minimum archive size now interprets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n endless loop in the tunnel-to e-mail cre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Pack. Minimum archive size and multiple waiting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d to be present to trigge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JAM purge that would delete newly writte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JAM header contains three dates, one of which is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is processed by your tosser. It wasn't checked again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0 is always smaller as today minus an n number of d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e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ame type of check to Squish p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cessing inbound archives now ignores the la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nsion of archive filenames and no longer checks it against 0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..Z, depending on the selected extensions to use. Tha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really for outbound archive creation, not for inboun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forwarding help now mentions max 50 forward list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old limit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/XX decoder no longer puts [DecodeUUXX] at the start of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that show up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 file is now flushed to disk right before the statist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. This avoids confusion about the crash reasons,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crash in that part of the process (which is doe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nd t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 while opening a BAG file now mentiones to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GEcho nodefile.ge import to 1.20 format (forgo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 during all the other changes made before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 in the statistics output in an attempt to solve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elp for the new e-mail sty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 interpretation of the REPLY kludge to complete the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rmation. Uses the same function as for the MSGI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is thus protected from gated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Tunnel e-mail From: header now uses a domain styl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the tunnel statement archive processing.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ion of files, the findfirst/next sequence b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now logs "shrunk" instead of "shrink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2.P2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now only shows areas of typ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 wordt CR,LF toegestaan achter cun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1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2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verlaid version can now run on an XT. Normal version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a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rashing a message to the oversized directory,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cated memory is freed up for smoother process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 of th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problem causers with empty lists and pressing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cho areafile import now copies the *.MSG ba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cho nodefile import now use results window and report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added or already present users and compression typ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P because UC2 and SQZ 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led NODEFILE.GE import (invalid record size) now clos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/XX decoder now logs a line when it aborts because of an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a UU/XX encoded block (probably hard spl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 output code now trips the "From " header, which is for UUC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caused problems with some SMTP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1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 from *.MSG area log said it was exporting from a "JAM"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properly says "*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92 gamm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1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the start-up memory requirement down with 40kB (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0kb after loading the 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ed a few hundred bytes .EXE size on unused strings and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itialized-and-never-changed string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 for enough free memory now always done, even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NOCHECK (which should only disable checking for pa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command line code that changes a slash into a dash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/? and -?. It now only allows -OPTION and explicitly allows -? and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CEPACK no longer packs messages with file attaches from ARC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export now works when the To, From or Subj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etely used (used to result in an empty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e.tdb reading of SIGNATURE now _searches_ for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, instead of _opening_ it (is slower) in order to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, Squish and *.MSG export now log which area they are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it of exporting so it doesn't take the wrong export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out even looking a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ORCEPACK &lt;aka&gt; whch you use when running in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 to force WaterGate _not_ to import netmails, but ex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the .PK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was required to get netmails into Mail Tunnel archive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putting a space in front when using language item 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*.MSG area scan in case a message can 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and newsfix now accept extra text (quoted comment)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name when connecting or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-OVR100K into -OVR2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dated the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 style user editor puts the initial cursor at the top and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"subscribed areas" field, because.. it is not there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204 for the "as"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Extracted file xx as 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end' as the last line in a file no longer breaks the deco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Unexpected end of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UNNEL-FROM e-mail address detection to e-mail rou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decod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-Out code now start at job 1 (instead of 0) when sequence.se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UNNEL-TO archiving to Fido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area is type netmail, then the cursor doesn't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grayed) subscribers field, but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mary netmail decode files path is now expanded and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 thing for SMTP-In and SMTP-Out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e and bad base paths are now grayed when message base typ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Extracted file: ..." in message body is now always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per/lower case difference in target names no longer resul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like "Extracted xyz as XYZ" bt simply "Extracted xy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le extraction capability to JAM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editor export AKA selection now puts the cursor o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ion instead of at the top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s now show the access type in the list of subscrib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09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From: header is missing and the Apparently-From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, then the Apparently-From is used internally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ateway from putting "Unknown" in the From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re-index and purge now advise to renumber when the ga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essage numbers becomes high so it starts to cost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Purge is now abortable with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JAM purge. First run removes all delete and too o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sequtive runs (2..n) remove max 128 messages on each run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un tracks the oldest 128 messages for removal on the next ru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 dates are the same, the first messages in the based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, Renumber all JAM areas now shows how many far i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rough the areas (areas to-do and percentage d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scan now frees up time slices before each file to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oother operation under multi-taskers and especially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it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ies 106, 107, 108 and 1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6 is the single liner that replaces with BNCFIDO.TXT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. 107 is the same thing for BCNGAT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8 is new and replaces the hard-coded warning (that had a typ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) that tells your users to put a line with To: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ody when addressing th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9 replaces the hardcoded warning about a domain addres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e To: line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0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MIME x-uuenco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finition Lists (HTML) capability to the manual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out the error handling unit was missing, so crash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rd and to the prompt again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e:, Organization: and Message-ID: headers can now be 255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 instead of the limitation there were before. I found o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ing a Message-ID cut off at 80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_ header no longer gets "&lt;system domain or uucpname&gt;!"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line is important only for some old list serve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ertion of the above mostly messed up the address. Leaving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is no problem as far as I can track things and SMTP tran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 don't update it either, so (properly) updating it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es it up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nded WtrTest, Routing Tables option with the domain routi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0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editor now uses aut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O now always increases the size of the permanent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ffer with 50k. You can further increase it using -OVR1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OVR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ault for new setups is UUCP jobs without bit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for plain including instead of enco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o a message. Moved 101 to 110, added 111 and moved 104 to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encoding routine buffer allocation. It was only u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rd of available memory. Could have caused other probl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ll, as it expected the buffer to be a three-f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 startup WtrGate checks the inbound, outbound,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reports all errors at once, instead of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multiple users are tagged you can now no longer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d up only editt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, window with location of database files when system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es not equal load path is now stuck to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 when &gt; 2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laxed the routing loop detection by allowing at least on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you can write a netmail to a local e-mail address tha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 to a net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layout of the 25-lines fido user editor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ompression field, which has become longer because of 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pport. The new order is more logical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ess monitor totals are now written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ing syncing the manual for 0.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0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 language entry 101 to reflect the fact that the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uuencoded", instead of just "inclu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92.PRE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 and Pack are now abortable with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d netmail -&gt; mail now read "via FTN" instead of "via UUC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2.PRE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rought a lot of the progress monitor counters to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.X and .D file processing for BAG user, n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instead of spoo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Pack no longer changes the current path on the dri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utbound directory, but nicely returns it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was in before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: lines are now limited to the offical 79 characters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re the the width of the address is te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Organization In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ond rescan flag file can now be editted under System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option for Organization-&gt;Origin to WtrCfg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grad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WtrConf to edit the new 15 Copy Headers ent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uses a list and a second screen instead of the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elds we ha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nded copy headers to 30 entries instead of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022 to internal language handler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 bouncing when set receive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Percentage Saved indicator for JAM base: result was -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freeing a few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logfile report format for link, index and p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, loading index file, case "file not found" now makes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ternal variables know about the empty index and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ain in later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SENT WG+WU 0.92.PRE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linking now gives up time sl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improvements to Squish and JAM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llowing routines in WtrUtil now display prog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k:  *.MSG, Squish,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rge: JAM, Squish,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ex: JAM, Squish,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check a Message-ID:, In-Reply-To: and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 before trying (and failing) to gate it to a MSGID /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mtp-style user smart-host 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global menu to change the access type when you ta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response of List of subscribed mailing list us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ting. Now sets cursor on Subscribed us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amed ListToEcho and EchoToList into ListToArea and AreaTo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help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bouncing now uses language entry 100 instead of the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d "Reason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02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are not allowed to post to the mailing list @1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AVEFROM, like SAVE, that triggers on From:, Sender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-To: headers. Notice that SAVE needs the exact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 of the destination to match at all and SAVEFROM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match only part of the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BOUNCEFROM, like BOUNCE, that triggers on From:, Sender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-To: headers.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FROM crap-sender@somewhere.com "You crap sending moro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ire path to the language file is now printed in the error ms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0/0 address bug in the JAM code. The From node numb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missing in the base and I was expected to get the info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SGID kludge. I no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upgrade.exe that increased the zone in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ord with one if the compression was PKT... The increa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compensate for the inserted R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UUCP compression programs window size an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Product code from 0 to 254 to indicate ".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duct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 more Help-on-Help while already inside Help-on-Help (av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linking, for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version table is now centered on screen, so it show low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5+ line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elp for "Minimum disk free" and "Drives to che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0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option to WtrTest to look into the rout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-ID is now put into the MSGID again, with an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mailing list distribution. It triggered the loop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og options for Created SMTP jobs and Exported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arned upgrade to adjust the Compression for Fido user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RAR, which was inserted just after ZOO. It would otherwis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KT to G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so added option to select Message-ID to MSGID g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loop internal message loop detection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es like @@ to loop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 decoder no longer triggers on a second name= or filename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was causing the creation of a 0-byte decod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 name and a munged filename with the real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MSGID to Message-ID translation that caused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MSGID was missing / empty. Especially Renegade peopl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sting problems because of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small overhead file actions on JAM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 user now accepts F10 to exit edit, as the keys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 editor now knows about RAR compression and displays and 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"add seen-by AKAs" in area record to handle the 100 AK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now. Modified WtrConf and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nasty "done" beep to a nice r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lemented (UN)RAR edit + archive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ollowing fields to config: rmail line length, minimu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ee fields, line wrap position, RAR and unRAR programs, 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ion selection, 80 news AKAs, 80 new forward lists (4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and uucp). This created a nice mess I also removed so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eld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the new upgrad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7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TP-Out now uses the sequence.seq files to get the job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0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the SMTP-Out .WRK file: it now writes the correct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0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obustness to outbound code to gracefully handle cas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work drives have died or expected paths do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most of the SMTP-Out code. It works, except for the From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.WR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the SMTP-I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the universal code to run each of the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help screen for WtrGate. TOSSUSE and TOSSFIDO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er documented. Added TOSS, UUCP, BAG a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new code that fires each of the internal modules: 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ss inbound, toss uucp, toss bag, toss smtp and run them a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routine that initiates and closes before and aft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sks have run, instead of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done, purge *.MSG now reports the total number of bytes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y deleting messages. Used to show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now defaults to listserv@... instead of listserver@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style user edit screen now supports 25+ screen line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more relaxed screen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ramon%wsd@wline.se in domain styl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extracting the domain and user part, it detects the %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user part and moves the right part to the left of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ice that this is incoming addresses only. You can only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work on outgoing addresses with MAP-UUCP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A kludged is now spelled "Vi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a failed interpretation of p#.f#.n#.z#. the Fido-To-AKA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upted but used anyway when the "underliverable" messag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ed into the netmail area. It now takes the gateway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ilure to create a file while decoding no longer crashes Wate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 decoder now accepts Content-type lines witho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mi-colon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1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0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option to Global Area Menu to edit the SEEN-BY lis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lected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 UUCPname is now used in the local domain address det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n if not set WorldWide=Yes. WorldWide is now only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going mail (and that's how it is supposed to be!)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mail to yoursystemdomain!username now works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in detection of 80286 in WtrGate, WtrConf and WtrUti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a 286 or higher, it refuses to start. This prevents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ashing on a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ME decoding now accepts image/ as well as the application/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small bug in the UU/XX decoding routines where a too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_could_ trigger a trap and stop the entire file from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A lines in netmail should no longer get str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about box is now center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Test now allows all MAP-UUCP statements,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gister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ing of netmail now works for Squish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g table read routine now says "Don't know how to handle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"Cannot process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areas.bbs now properly loads of junks the user bas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areas.bbs now properly detects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purging now logs the percentag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Purge now calls the Purge routine for each area to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eleted messages. It wasn't calling the purge rout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th the message limit and days limit were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now renumbers the Private Scan area as well if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or J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0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vented detection of end-of-header-block because of 25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 headers. This should solve the "Unknown" From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ject lines in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inuation headers are no longer checked for possibl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PATH line handling that could leave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ntialised and add it as the path line. ;-(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e and Bad path checking were not adding a backslash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.MSG area. Field numbers had changed because of decod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allowing continuation lines with MIME parameters when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pecially the NA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the FD_Using log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ntered the copyright/beta info and abou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ome problems with writing the progress outside of th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centage done windows on 25+ line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wo potential memory freeing errors found via the P10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d-case Message-ID -&gt; MSGID conversion now builds the default MS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ng instead of returning "0 0000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nerated e-mail address for fido user will now contain "p0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ateway aka is a point address as well. Without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is impossible to map back to the node number (without the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or both normal and small address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960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ok out some old UUCP routing code data structures and memor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90.P1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Squish Purge code now closes the message base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"Not my outbound" in FrontDoor netmail check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 reason is no longer up in all uppercase, but the ca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oute.tdb file is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-ID in new style MSGID was interpreted as a Fido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 the complete From: aka, but completely failed. Built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ra checks to prevent this from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prevention for bounced mail coming back to the list serv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distribution by checking for "MAILER-DAEMON" and writ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the bad area for insp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0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index file is no longer opened and closed unnecess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is nothing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base index is now updated on disk before the base is un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should some problems in multi-tasker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importing *.MSG messages into a JAM or Squish b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ft-CRs are now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0.P9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0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ow closes the message base properly if an error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ring a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ned Squish messages are now properly flagged 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90.P8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OLOCALFLAG option to ROUTE.TDB to remove the Loc fla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ing a netmail into a *.MSG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the MessageID -&gt; MSGID coding and MSGID -&gt; Message-ID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wgmi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al In-Reply-To: is now translated into a REPLY: 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SGID to Message-ID: and REPLY to In-Reply-To: or References: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hrinking of the statistics file to WtrUtil +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on "SHRINKSTA", like SHRIN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 now ignores file attaches with archives that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's outbound (happens with two tossers, two outbo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 *.MSG netmail directory and FrontDoor style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 new toggle for logging all the outbound UUCP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created (jo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ogging of "secure" or "normal" when processing a .PKT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the existing and correctness of a password in the .PK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problem with the ^APATH: line splitting. It would sta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with the last used net number, even when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: 280/200/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is now gated to news if the only target is a BA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. Before it only triggered on UUCP sty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in crash prevention when running low on memory in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 for the language structures, at startup. It will now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error line and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90.P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binkley outbound, each of the attached files (subjec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now processed and written to the outbound flow file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omplete path to the file is stored. The file i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ed for kill aft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ified decoder for MIME support. It now accepts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ent-type that starts with "application/"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name on the same line (name="ramon.zi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P-AREA was resetting the sender's user record nummer to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ll distribution and all subsequent news was thu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from" that user, causing WaterGate to send a copy bac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. You uplink, for example... ;(  It now reset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ores the user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UUCPname in the .XQT and .CMD files is now no longer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6 or 7 characters, but the entire UUCPname is put i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quired. I hope this finally solves the problems peopl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ing with their provider. (Only for people with a UUCP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 or more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mpty news batches (after decompression) will now be log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kipped, instead of some strange error lo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0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imple reporting in logfile when message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memory requirements for SquishSaveMessage so it runs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low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SquishSaveMessage would run out of memory, it forgot to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essage bas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laxed the memory limits a little bit more to reduce log lin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Low on memory, skipping messa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ite of *.MSG save message routine for checking for enclo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coding path for netmail and private mail and togg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able/disable them plus entries in the hel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"emptying" of new areabas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upgrade program for areabase chang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decoding routines to Water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modification to the selection of the Origanization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rganization line in the user record is empty. Update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for the Organization lin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960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90.p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serious problem with incoming .X/.D files for mai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ng deleted. This was caused by the rewrite fo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 in .BA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90.p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unction to edit log option "read-only denied pos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 no longer starts when a problem occurs with the swa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can be the inability to create the swapfile, or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ee space on the swap device. You can use this as well f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initial disk space and not swapping if it is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points of nodes defined in your user ba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of UUCP -&gt; Fido translation. If for example the e-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34.wsd.wline.se didn't have a direct mapping and wsd.wline.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ed in your userbase as 2:200/111, then this e-mail will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a netmail to 2:200/111.34. Works for poin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ke sure you turn OFF the "Allow sub-domains" for fido style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ints of your own system with whatever AKA defined,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gateway AKA, now get the e-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&lt;nr&gt;.&lt;first system domain addres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resetting of Flag bits when packing a message (into a 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ording to FTS-0001.015 specifications. It now resets 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Private, Crash, File attach, Receipt request, Is return rece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dit trial requested (bits 0,1,4,10,12,13,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was no request for it, but I ran into it and it seem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licate Organization lines should no longer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 headers defined in the body of a netmail or echomail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etely copied into the header and no longer cut off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-paragrap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problem with the new memory management method.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swapping was set below the mimimum memory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rigNet/Node generation in the packed messages (inside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s) is now set to your system AKA, instead of the AK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al message poster. This to overcome the Squish nod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urit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P-AREA now allows for an optional third argument which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PLYADDR kludge when the news message is translated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message and possible imported into a message b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ws for a forced reply address for mailing list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 addresses go into REPLYALSO kludg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ALSO kludges are now added when translating UUCP -&gt; Fi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other possible reply addresses (Reply-To:, Sender:, From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ch is not yet in REPLY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and newsfix now support an extra space between the area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the + or - sign. (+&lt;space&gt;alt.bbs.waterg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routine that searches the To: line from the 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for an e-mail address. It didn't correctly brow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P-FIDO can now be applied to ALL netmails that are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. This is very dangerous, but also very power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problem with the mailing list when looking up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lling of a mailing list name. It returns the wrong fiel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variant record... ;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anguage entry 104 for failure of automatically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-enco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now replies that it will send help or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vailable mailing lists in another message. Added languag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40 and 10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-added intelligence that adds area descriptions to %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%QUERY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est for recovering an area from passive mode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nects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heckIfAreaCanGoPassive and CheckIfAreaHasToGoNonePa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CPREQ.LST now _always_ has a plus or minus sign in front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when the area has to be (dis)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message "Trashing oversized message" to "Out of memory.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ch is the real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west memory limits for swapping and trashing have been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pectively 10k and 5k of free continuo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nternal ability to free the read-ahead cache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process the message, but keeping the file open file post-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frees to 10k read-ahead cache when scanning netmail s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 is available when export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adjustment for global memory usage statistics when not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scann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detection whether user is allowed to post in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regarding read-only groups). Now, if the user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rea but the user has NO access to any of the grou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is in, then the user is allowed to post there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user is in one or more of the groups the area is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n the read/write check is done with the read-onl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ter. Both for news and echomail.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 User   ReadOnly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    A      Not A    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    A      A         NO wri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    Not A  Not A     Write access      ** NEW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    Not A  A         Write access      ** NEW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#! rmail ..." lines in .BAG files are now checked for a 10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ber right after the rmail line. This number is a mess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dication and will be removed. Actually, this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uld be processed... just don't put any valid #! rnew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a mail message inside a .BAG file, o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ORCENOBITMASK option for the route.tdb fil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ew spool filename generation. This to keep all the batch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 there alive until they have been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elp screens for Allow Headers, Mail Grade, News Gr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e S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option to disable copying of headers from netmail/echo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/news option: WtrConf, System Configuration, Gateway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w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NOSLICE option for the ROUTE.T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c uu-encoder now searches both inbound director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is no path specifier in the filename for the attach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This message was rerouted at" is now inserte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body, instead of the start of the header, bef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u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: kludge in the middle of a netmail no longer changes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 echo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960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hecks to prevent triggering on "#! rmail" in a new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"#! news" in a mail message. BAG files accept both thoug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 a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Fix used language entry 2023 instead of 2024 when the us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ready connected to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WTRGATE 0.90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scanning for file attaches, WaterGate now remember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chive names for each node. Condition is that they end with .SU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tc. Temporary debug logging to b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n uninitialised boolean that caused the "Trans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-&gt; Netmail" unnecessary on ever news message. It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had to distribute the message via a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checking existance of binkley outbound arch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than main outbound directory, for example for other zo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points. No longer will the archive extensions be used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PATH: line generator that didn't put the colon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u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0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WTRGATE 0.9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 no longers inserts its domain address in the "From "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at header contains a domain address instead of a ba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solves problems with mailing lists and bounce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 the From header the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96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ned the news distribution for system news po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MAP-AREA statement for mapping incoming e-mail to an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ch can be linked to a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P-AREA watergate-l@wsd.wline.se alt.bbs.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criptions in AreaFix forwarding tables (everything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name) are now put in the Comments field of the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statistics at end of toss no longer puts an extra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newsfix forwarding. Now allows for a group letter for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d areas. This way, requesting users need not to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group Z and areas are also automatically put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rge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WaterGate removes the seperation characters from an e-mai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to get the Fido name, it now no longer upcases every word 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 only the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960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ime slicing to link, purge, renum, renumjam, pack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WtrUtil commandli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960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ew newsgroup names filter file now accepts path name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ter. This path will be used in the area recor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.sys.* c:\news\comp\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.* c:\news\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.* c:\news\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!bio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no path name is given, the system configured new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ort squish.cfg now accepts the -J option and set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se type to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etely rewrote the news distribution so the messag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lated over and over again between echomail and new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distribution to the different style of us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d to the areas. It also no longer gets corrup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y because of translation into netmail or mail format fo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now wor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Check which newsgroups the news message is (cross)posted in (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35), check if we know the area, create it if allowed and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of areas to distribute the news messag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Distribute in news format to all UUCP style subscrib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crosspost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Check Private Scan on the news form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Conditionally translate to echomai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Distribute in echomail format to all Fido-style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ach of the crosspost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Write to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Conditionally translate to netmai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Distribute via all the mailing lists that are linked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rossposted areas in netmail format to all Fido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rs and mail users via remote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Conditionally translate to mai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Distribute via all the mailing lists that are linked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rossposted areas in mail format to all mai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960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files mentioned in the subject line of a file attach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itten to the binkley .REQ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that is translated into netmail and impo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area is now properly scanned for priv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 for private mail no longer triggers illeg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warding lists filenames in WtrConf are now always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problem with UNDIF. If one of the files had a CRC mis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would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s with the area type set to "Local" are no longer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outgo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-write %-ALL, making it a lo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bugs that caused problems when pressed the Delete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 empty list of mailing lists or an empty list of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will now be informed about duplicate MAP-UUCP and MAP-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s in the route.tdb file. Also when your mapp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uplicates of system mapping statements WaterGate h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in some checks to prevent start of Fido toss/sca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is not enough free memory (&lt;80kb)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0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-MEMUSAGE command-line option for WtrGate(d) and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ging of memory usage for the different configur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re important to the user because they take up the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rst multi-language support for mailing list and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king the fido and usenet part more alike and fixing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18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EPLYALSO kludge for replying to sender, mailing 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th support in your editor. The REPLYADDR now contains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 from the e-mail message From: header (which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en not right, but I dare not to change it and nobody compla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ALSO contains the correct reply address, unless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 as the REPLYADDR line. Up to the first editor tha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ned "wtrutil import" a bit. Fixed some problems that migh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used from the commandline. Also, it will no long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to the gateway with an bang-path e-mail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: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15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WG021P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immediate-check to Dupe checks, Swapfile size and Max.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ndles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ault Number/Days in Fido Messagebase settings now accept 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put and automatically correct when you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0.21.p3 and 0.21.p3/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should no longer put pointnet addresses in netmai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could happen with map-uucp statements, amongs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mall changes in the routine that strips double quotes from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s that are between two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small bug in the Fido date conversion that would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 in the next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04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BounceSmall is used, a line "truncated rest of message"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-mail address for support to the abou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lename to log line when .QQQ / .CQQ could not be rea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Gate now accepts "SCAN" as an equivalent for "SCANFID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y Headers no longers copies headers into the body more than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 news message is cross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some checks into WtrUtil so it complains when you try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PURGE LINK RENUM or WTRUTIL PURG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17-1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net bounce now quotes the original message to the bounc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Small is set (it then only copies 20 lines). Thus, i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get to put a To: on the first line, they get their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, together with a remark, instead of the remark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elp reference to Export AKA in user base screen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vate mail scan is now only done once when a news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oss-posted and not for each area the news message is cross-po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also stops multiple copies of the same news message to en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r private 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that caused WtrUtil purge, link, index, renum and renum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to be able to be run without the groups filter argument. If t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help screen would com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tection of multi tasker for giving up time slices. Now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qView, Windows 3.x, OS/2 2.0 and OS/2 2.1 and later and fre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time slice before a message is exported. In case it crash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chine, you can set "NOSLICE" in the ROUTE.TDB file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 and works for Windows '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Refused to gate message for" now logs the user and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user"%add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26-1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suppression of cunbatch header when not using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dled around with the WtrUtil help texts. Whatever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gument will now show the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ored database caching. This should improve things some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can now handle an incomplete e-mail address in the .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 To: line in the .D file with more than one, comma sepa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 addresses on it. It correctly takes the addr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tching part from the .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le size of a .PKT file being processed is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t in front of domain name in user screen for first doma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 now checked and reporte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Fido user editting screen so all fields fit in o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gain. I am not satisfied yet, but this will have to do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ment.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th graph 4 and 8 in WtrStat now have perctages agains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ow in byte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that caused unusual high *.MS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dfile now works on all your system domain addresses. Simply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 the domain address in the SENDFIL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xtra logging for bounced netmail messages. You will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ree lines: who the message was orignally to, to who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t back and th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de some improvements to newly created e-mail (by WaterGat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 to be translated into Netmail shortly after creation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se improvements, strange things showed up in the subject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sgid, etc. of the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d some speeding up on the fido message reading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17-1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user type for mailing list subscribers: remote gatewa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can be used to start a mailing list on a fido-only sit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ople on a gateway can connect to. The REPLYADDR and REPLYTO klu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used to get the return addres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s that are copied (F-&gt;U and U-&gt;F) are now corrected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extra spaces after the head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 "Subject:      ugly" is changed into "Subject: ug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14-1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that caused a dot to be added in front of a domai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the User record when Allow sub-domains was on Yes and a do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ready present in front of the domai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: .wsd.nl -&gt; ..wsd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12-1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 in Fido user screen can now be edited "normally"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s and formatting is performed when you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line will no longer have a node nummer added if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last line after the last n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1-1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rror log message when the d'Bridge queue file can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hecks to binkley outbound directory creation. It doesn'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 it anymore when it already exists and reduced a check f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rectory when not exporting to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, when a message to a list server comes in via e-mail, a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y-To: header will be added with the address of the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sult of this is that the reply goes to the mailing list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user that sent the message. The Sender: and From: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pt in place. Original Reply-To: header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is message is translated into Netmail, the mailing lis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be put in the REPLYADDR kludg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creating a new user, the default compression setting i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perly. Note that the default compression was intend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ression solution for unknow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reens with fields that did not wrap around at the bottom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cally, now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nkley outbound directories for other zones/domains are now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orting option to WtrStat for graphs 4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Stat now has an option to use the UUCP areanames in the gra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the Fido area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unting of number of processed messages in WtrGate. Add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to the wtrgate.sta file ("b" and "v") and removed th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mplete "a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.STA file now has a count for the number of messages for eac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well as the flow in bytes. The "a" lines has been replace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b" line with the flow parameters and a "v" lines has been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umber of messages per system. The "u" line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extended areafix and newsfix logging. Every singl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mand is logged and the processing result is writt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xt line. This way you can easily track your user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possibl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wo logging option: Log the copied headers and log the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aders that were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, Renumber all *.MSG areas did not check *.MSG area recor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. Just the primary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Bouncing message to sender (...)" now has the return addres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braces, instead of the senders address. The sender's addres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alway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unce line now reads "... bounced a message back to ...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... bounced a message for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nfiguration options for BounceSmall and BounceUn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+ Hel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8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UUCP related information from the ROUTE.TDB file wa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memory after the Usenet Toss had finished. Chang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it of the program instead. I suspect that this could hav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s when doing "tossuse tossfido" or in that or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WtrGate soft-crashes, it tries to write a line to th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error information. Preventions have been mad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urring errors (error when writing the error to the 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dministrator: database, menu, editing, help, sdk,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handling of mails to unknown sub-domains of our do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can now be bounced or written to the netmail area.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these messages were sent to the smar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23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descriptions for basic DOS error codes. So instead of (dos=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will now read (dos=2:File not found). Same thing for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Access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shing oversized messages log line now has the PLEASE REPORT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it. There were some \0s i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row Up key on the top field of an area record when editting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move the cursor correctly to the la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gged errors in the route.tdb file are now follow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 from the route.td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05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19.P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VE statement no longer adds a backslash to the path nam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slash wa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from a squish base are no longer exported if they have a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%LIST reply listings. The first letter of the areaname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the group letter. This resulted in lists that wer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their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automatic %help reply, password line now uses th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name, instead of "NewsFix". AreaFix too. Changed "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reply"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aking the complete address information from the To: line of the 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, the full name is now stripped of. ("Donald Lee"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10-09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19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the swapping code to compensate for possibl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RY listings always had "No areas in this group", even if som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were_ listed for that group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extraction of full name from "From: &lt;ramon@wsd.wline.se&gt;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&lt; sign was also taken as part of the ful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02-09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VERSION 0.19.0903 bet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to address constructions line a!b@c are now converted to b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addressing: c!a!b befor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01-09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JAM link routines that caused a crash und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onditions. Tightened available memory check 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where the SEEN-BY AKA was not properly set to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KA when auto-creating a new area and the origin AKA was number 1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0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umbers for the maximum archive and message length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ed as soon as Enter is pressed, and corrected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the spool directory processing a litt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gnature files are now checked at startup. An error line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ogfile if a signature file cannot be accessed. This error also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 if you switch the filename and address in the configura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new newsgroup names filter. A * or !* was not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perly, causing it not to work at all. A file with just a *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w for any new newsgroup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 of the term "Usenet", the term "UUCP" is now used ever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cept for some occasions, where "Internet e-mail" or "Usenet new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d. So, you now have a "UUCP style u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23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%LISTNEW now shows the Fido areaname for Fido Style users and the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for Usenet style users, to avoid problems when mov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rea with that name, nice user style checks where made ther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18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video modes with more than 25 lines. WaterG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Util adjust their log windows size accordingly, allowing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 screen at once. Use SET VIDEO=&lt;mode&gt; and the GETVIDEO.EX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ode number to use. Use the tools that came with your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switch to a certain mode and then run GETVIDEO.EX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e to-address in the .X file is incomplete, WaterGate now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To: header from the .D file. But, this causes a probl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is from a mailing list, because the To: header then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ing list address. Added checks to make sure the incomplete to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n be found in the To: header. If not, the first system domain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tead. You can help WaterGate too by added MAP-UUCP statement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mplete mapping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de some changes to the AKA matching code. It now looks at the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t of the address as well. You can make networks with multiple AK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WaterGate now first tries to find a matching AKA in that do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at doesn't work, it takes an AKA without looking at the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, you can have a 60:100/1@fidonet.org and a 60:100/1000@loca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you export to 2:500/12@localnet, it will use the 60:100/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the sender AKA (in the .PK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13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"Rapid Delete" to WtrConf. Try to delete more than 15 areas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re-writing Pack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10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mized "Pack Areabase" a bit. Twice. Added the area counters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you don't just have a %-done counter, but the numbers of ar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 as well. Optimized it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0.19.PR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09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help references for the Import Fido List and Import Usene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the list server when adding new addresses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*.MSG export (again) so it does better splitting (like *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has better export mechanisms. Got some optimization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splitting for *.PKT, at least 1 kilobyte of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has to be put in every message. If 1Kb cannot be put in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, because of the select split length, message header and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ze and binary header, the body split length is forced to 1 kilo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uced the number of bytes of memory required to do a *.MSG or *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ort, so the messages "short on memory, skipping message"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ccur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*.MSG importing. Unlimited split parts are now possib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many FTN tossers will be able to handle those long chunks (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WaterGate, that doesn't have a limit, of cours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5 seconds delay at exit for un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structural problem in the JAM code that caused mega-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 message was imported into that base when WaterGate wa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base. For example, when a netmail was distributed by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ver (generating new netmails) or when a reply to a SEND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the SENDFILE option. You can now have WaterGate rep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with whatever contents, sent to a certain e-mail add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ress has to match exactly. If you want to send a file ba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to UU-encode it yourself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 (ROUTE.TDB): SENDFILE &lt;e-mail address&gt;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ample: SENDFILE watergate-info@wsd.wlink.nl wg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AVE option. The e-mail address has to match exactly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P-UUCP statements are executed first, so mapping several addr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e, possibly with a powerful mapping statement,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 (ROUTE.TDB): SAVE &lt;e-mail address&gt;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ample: SAVE ftpmail_receiver@wsd.wlink.nl c:\save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04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, finalized and bugfixed the below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moved my computer from a mini-tower case into a full-height t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03-0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ast read-only bug was when the user that created a new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empted to write a message in that area. The work-around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w that user access to group Z (and thereby allow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nect newly created areas from other users, small change th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,Sat,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timized the sorting of lists with a lot of area names us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shing and sorting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27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Reading area names" (Area definitions) is now also post-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ding the list of areas that a user is not yet subscribed to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ilt up to a hundred times faster because of an improved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user is already connected to a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s the on-line help text for the cunbat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unBatch field in the User Record is now ignored if compr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t to NONE. This preserves you from uncompressed news bund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#! cunbatch text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25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ome memory leakage in the list server. It didn't fre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al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connects and disconnects are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und the troublesome spot that was causing the read-onl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detection of z#.n#.f#.p#.xxx that caused a for-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overrun and all locally destined e-mail to be routed to the smar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&lt; vakanti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29-0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VERSION 0.18.0629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28-0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he list server distributes a message and it is transl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mail to Mail, then the signature for the mailing list ak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of the mail list is used,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g to the smart host is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g of e-mail to the smarthost is now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orked vary hard to get the list server back in line. I changed it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 were originating from the mailing list itself, no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iginal sender. This is a LOT of work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25-0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areafix name fiel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moved some duplicate code in the gateway access chec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JAM base splitting that caused problems when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plit part above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 Newsgroup Names Fil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4-0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d and Dupe mail can now also write to the Squish message bas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BAD_REASON and WTRBAD_AREA kludges are now always put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the two first kludges so they show up on the first two lin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or. This makes life easier when checking the bad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sted the new mailing list functionality: (un)subscribe vi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mail works. Distribution with input from mail, netmail, news,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locally created messages (messagebase) works properl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the news and echomail distribution so PrivateMail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erver are now properly processed as well and no security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for news) can occur anymore (read-only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vate mail scan is now none-destructive. It restores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s original contents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mail messages that are created by WaterGate no longer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eived: header. These headers are only added when WaterGate dis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known statements in the ROUTE.TDB file are now logged so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. Why does this "ROUTE xx yy" not work??? Eh... oke, ROUTE-F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Received: header now has "Unreg" in it (for unregistered users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ttle plus sign (for registered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,Import,Newsgroups file now shows the number of upd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ly creat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REA: kludge is now always the first kludge in an echo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was translated from a news message. The "Message-sender:"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er put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"User is not allowed to write in read-only area"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12-06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PATCH 0.17.p1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bad REPLYTO kludge bug. Instead of the Gateway AKA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's Origin AKA was taken. This popped up because I pu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-&gt;echomail and mail-&gt;netmail translation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 the line creation routines counted 1 byte too much, ca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parate buffer usage counters to be 1 to much for each lin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influences the split part guessing more that a little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ertainly for bigger files. Hope this hel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very split part in the JAM base now has a unique MSG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starting to toss a .D file, the target is directly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header buffer, just in case the "#! rnews" line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 we want to dump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buildup of a bounce message for Usenet. The headers w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ogging for the F-&gt;U address translation, include a tog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witch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mappings that only map a domain address to a AKA now work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 MAP-UUCP wsd.wlink.nl 1:2/3.4. The username is now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"IF SwapIsOpen THEN" to all the Seek() and FilePos() a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wapfile, because these caused runtime errors when the fil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pen, because of disk shortage or when it was just switched off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aced "List Server definitions" in the main menu of WtrCon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Mailing list defini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 "World reg." is now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re was no UUCPname for BAG suppliers in u-lines in the sta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OW-FIDO and FORBID-FIDO now _must_ have extra data on that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 just the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base messages with a HOLD flag are no longer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istserver now complains if you try to connect or disconnect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out supplying the list name. You will then get a List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code to MsgsGoSwap so more than one swapped par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at a misser! It was just remembering the last swapped p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Split part counter for .PKT files from BYTE to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py Headers didn't use ...NoEOL, causing extra CR's added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t of the test was succes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converting a fido date to usenet date format, it now also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day-of-the-week desciption. Fancy routine, like "what dow is it toda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27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first three logfile options to WtrConf + .HLP file + Wt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24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some user interface code for editting user record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w user Automatic fields and all fields are undernea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Settings, "Usenet fields" to Gateway Settings, "Copy head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Settings, "ASCII conversion" to Gateway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n option in the Ramon User Interface so it is now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w partial lists as well. You will be presented an error if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names can be stored in a list, because of memory reas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 makes sure though that you can still select a new group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ther list, to move som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21-0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user interface. When you select an item from a list,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rned to yellow on blue, as it is supposed to be. The ques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Delete this user?" now make sence as there is a diffently colour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refer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EEN-BY net/node list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erveral bugs that popped up because of the modif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me routines for the swapfil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-layout work in SQUISH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 of function MsgsSizeOf is now a LONGINT in stead of 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ould solve miscounts in the "#! rnews" lines! Problems w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ccuring with very large message. Waffle reports this as "out of sy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5-0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trConf no longer upgrades the config database itself. It repor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to use the upgra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adding SwapMem EVERYWHERE. Pffe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09-0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reporting of "out of file handles" in logging cod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r occurs that is due to this error, WtrGate will quit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25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oads of checks for free memory and free files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X files worden nu niet zomaar meer verwijderd. In geval va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ceipants van mail worden de .X en .D hernoemd naar .BAD en .BAX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en van de receipants niet bereikt kan worden. Alleen als iede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ikt kon worden, worden de .X en .D files verwij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ernal deletion of cunbatch now only requires 10Kb instead of 6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hut down the extra file handles. 20 is the maximum righ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8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Renumber JAM. The LastRead file was no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rrectly, causing inaccessab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the fido .PKT file contains no orig_zone field (=0), the QMai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m_orig_zone field is taken in stead. This should remove the fa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ne's. If the zone was zero, it was filled up with the first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17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ted netmail to mail now has a correct From header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ding system's domain name. This domain name can eit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 a map-uucp command, or from a fido node record. Ou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for some reason mapped on our own domain and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main from their reco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Message from a neighbour system" in the logfile, sai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 receiver instead of messag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editting an user or area, the cursor now always star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subscribed to" / "subscribers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ut of heap memory error report no longers waits for a key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ing unattended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do that could now be added dynamically to the small address, wa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_in front of_ the address, in stead of _behind it_, causing addres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mon@.f308wlink.nl in stead of ramon@f308.wlink.nl.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dupe checking code. It caused problems after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number of dupes checked for. The storer index was abov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2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roneous archives are now correctly renamed to .UNK (unknow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thod) and .ERR (archiver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problems with MAP-UUCP statement (and possibly others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do address in the map statement was the system's main AK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small address" was se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donet address was then reduced to nothing, but a dot (.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s a separator between the translated fido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's domain address. This only occurs if the fido addres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int number 0 (or no point number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: MAP-UUCP ramon@wsd.wlink.nl "RvdW"%2:280/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system AKA being 2:280/802 and system domain address wsd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: RvdW@.wsd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was not detected as one of the system's domain addresses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ts the address sent to the smar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gle @'s in .TXT files should now be left in place. The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acement routine was replacing em with !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problem in WaterGate that caused the dupe check am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 to 0 every time you tried to edit it. Adjusted some oth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put field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22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L-pointer controle toegevoegd ahv WTRGATED bugreport van Mr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20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VERSION 0.15.0220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userbase upgrading to upgra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le newsfix mogelijkheden lijken te 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sFix ondersteunt nu de .TXT files NEWSFIX, Top/Footer van List en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do Areafix now correctly allows areafix access if the pass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base record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newsfix to config and system config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yout editting in fido.pas and jam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.PKT split part guess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17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ed for the creating of dubbel file attach messages. Water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es the file attach netmail at the start of a scan/to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orresponding file does no longer exist. Added "; dele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Fido .PKT file split-parts guessing. The header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unted and something that had to do with the footer (that'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ooter was not exported at al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t area name of Newgroups: header could get corrupted. Not any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cause we now check for a line-termination char that we let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rastic: WaterGate is now able to get the e-mail address o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: &lt;e-mail&gt; (Full Name). Hope it doesn't distrub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 name found in .PKT file is now first upcased before access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 doen. A packet had a lowcase area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14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 WG014P2.ARJ FOR RENE VREEMA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d some fixing because take!takev@wsd.uucp was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take!takev" is a _user_ at our system, so the mail was inpor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netmail... Not anymore since the "user" name has as ! (or @)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ranslating usenet to fido, the header&amp;body option now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ut the address in the header AND the body (wasn't work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ilename munging is now tried with three (possibly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UCPnames: the uucpname from the user's record, the UUCP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 line in the .X file and at last the system's uucpname. The mu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has to exist in the same directory, so there's possibl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picked from the wrong directory. Error logs show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ied filenames, in stead of just the last one that happe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system's uucp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ather drastic: the fido .PKT packet AKA now _always_ closel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AKA of the user that receives the packet. The packet AKA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ken from the first message that was written into it, which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'random' packet AKA's if the networks are mixed.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ppens if you give the gateway an own AKA and send all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one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1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ttemped to fix the "G" left on the AreaType line when purge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and Fido *.MS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quish netmail areas now respond to WasGated and KillGated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WasGated to the internal mess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ote the Upgrade program for WTRCFG.T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runtime error reports. While printing the error 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neral Protection Failure occured because of the printing method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WG_DPMI ARCHIV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roximated amount of static text in WTRGATE.EXE to 15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oters (tear-line and stuff) are now put under every part of a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in *.MSG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terGate tries to fetch the usenet sender's real name from th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. If this failes, it used to return "Unknown". It now jus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omplete address. Hope this looks better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rted tests with a DPMI version, for more memory. First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oking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upport for the JAM LastRead file (.JLR). When renumb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area, the message numbers in this file are also adjusted.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now if it takes long when the .JLR file contains a lot of rec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example when using it with 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ra checks will create file .JLR file if it doesn't exist y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so check for out-of-range messa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JAM-export bug that caused concattenated messages in the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. The problem was caused by a new JAM-base read-ahead cach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roduced when we started surpressing the linewrap ($8D) charact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outine skips the line-feeds as well and the tear-line in the JAM-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ppened to have this line-feed. An counter is used the read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, but the end was never reached because this line-feed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apped the counter. The read-ahead cache now return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nefeeds skipped, so we can adjust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02-01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cho-to is no longer counted invalid for in the .S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20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** RELEASED BUGFIX PROGRAM FIX013.EX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the missing CR between the tearline and origin line. Ha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the replace-te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mpty area names should no longer be created anymore when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usenet message's Newsgroups: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justed the creation of small addresses. The differen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der and gateway aka is now made with the gateway aka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ce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dumping of oversized messages because extra cr/lf'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serted. One of the few that were not corrected after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a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version date to 28/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pared the release version 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27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mail bounced contained extra C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tMail with a HOLD flag is no longer exported to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graphs are now split into separate lines of maximal 75 cha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translating from fido to 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tear-line detection in area manager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6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default time-zone indicator (again). Hav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corresponding help-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nd tested read-only group functionality in WTRGATE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ad/write+read-only group area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 from a short holiday to Sveri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16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mail processing is now capable of handling multiple recipi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"C rmail" line in the .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bering routine didn't solve the problems with TimEd and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 of TimEd was also still telling me about the 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umbering starting with message number 1 instead of 0 (with a 1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bering system...) seemed to solve the problem with TimEd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fraid the problem lies with TimEd... Needs more tes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JAM renumber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AM write routine now requires 8Kb of free memory only to store a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08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erver will no stop interpreting messages after a tear-line of "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will solve the "UNKNOWN COMMAND (...)" replies beca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letter K to the end of a line written to the standard D'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ue file. It's like setting a 'KillSent' flag on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06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ft CR stripping added for Squish, JAM and *.MSG to bugfix additional 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rning up in msgs exported from msgbases. The i came from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ranslation tabel where position 148 (0x8D) is the soft return charac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lit lines written in .PKT file now carry a terminating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s internal message structure (!) to contain lin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racters from now on. The current handling worked quite we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ragraphs were split up in seperated lines. Not anymore! Thi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use some (or even a load of) additional bugs because of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at get confused because of these extra characters. I'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atch them all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additional logging for bad fido areafix 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tter handling of Passive Passthrough areas. If the last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es into passive mode, the areas are disconnected from the uplin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ll. Was not working properly with %-ALL and %+ALL. Added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ed the sorting of the AreaFix Query and List repli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 Server now reports that there are no mailing lists defined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te when somebody requests a list of availab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JOR FIX: When exporting JAM messages, WtrGate does NOT cut the li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0 characters and insert an CR anymore. Now, the message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ken from the JAM file to the PKT file and NO CHANGES are made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cked Squish; no problems to expec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t is now possible to change the group-letter in the fido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ward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bug in the new user interface list routines, causing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shift to the far right. Normally this would have been lim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dth of the widest item, but... Fixed. (Has anybody tried to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lists with the left and right cursor keys? Try editting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s, that's where you can scroll! Try HOME and END there as well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02-11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tabase packing now prevents for dubbel subscriptions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's and area's point of view. This was a remark in the pack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s rewritten in version 0.11.1030 ("does NOT prevent for dub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bscriptions!") and so it happe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wrote the listserver database packin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31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proved the logfile shrinking status window and added detection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othing has to be cut of the logfile for faster runs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dded Shrink Logfile functionality to Wtr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JAM base packing bug. The msg-is-deleted bit flag was at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it possible in a 32-bit (SIGNED longint). The check (attr AND isdel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sult in a negative number when checked. The program tried &gt;0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ed msgs were never found, causing very strang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lpfile changes for missing @ in domai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terminating backslash checking on most of the path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fter changing the msgbase type, just edit the field by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wice and the path will be corrected. *.MSG areas are forc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backslash, else it is forced not to be there. Other path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ced to have a backslash and the complete path is expan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9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: when translating netmail to mail, an attempt is made to m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name in the bang path of the From kludge (first line of the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n an mapping causes an fido address like "Jaap Aap" to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"jaapie@wsd.wlink.nl", the bang path will now read "wsd.wlink.nl!jaap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stead of what previously would be "wsd.wlink.nl!Jaap_Aa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 in the address mapping routines. One single MAP-UUCP -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tement could cause WtrGate to lock-up when translating a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i 28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: when translating from fido to usenet, the full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modified to contain spaces and then put between braces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ders address. Result wa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: Ramon_van_der_Winkel@wsd.wlink.nl (Ramon_van_der_Wink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stead of what is was supposed to be (and now 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om: Ramon_van_der_Winkel@wsd.wlink.nl (Ramon van der Wink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is also fixes some of the repl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fix: sender name like "ramon@wsd.wlink.nl ( )" converted to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ll no longer result in an empty name. Same thing for &lt;&gt;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nished the new user interface implementation in wtr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u 27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rBase editting no uses the new toggles for yes/no normal/hold/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26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arly finished the new lists in the user interface. All that'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ssing is typing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semaphore path to a "Rescan flag file" where you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complete path plus filename. Now everybody is happy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DRESCAN.NOW, FMRESCAN.NOW, IMRESCAN.NOW, GOTJHA.BO!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st routines are almost finished and can hold over 10000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n 24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erver sender name changed from "ListServer" to "listserver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lies to usenet. Look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ads of layout editt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reen layout changes (removing colons, moving fields around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stserve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22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base listing can now store more areas in memory (approx. 6500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ing 400k free heap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ads of layout modifications (few hundred 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reate a new area, leaving out the name and then storing it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'area name is not defined' error message, whereafter the ed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oes wrong because of the fixed (DeleteBackSpaces()) areanam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yout (of cours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exporting of AREAS.BBS. When exporting Local area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message base (type None), you can now put the area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ath line. It will be put in the AREAS.BBS file. The rest st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mpletely rewrote the subscriptionbase packing routine, not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dead' records anymore. In the previous version every pack ac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lete a few of the 'dead' messages. Now they are all done at onc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so fixes inconsitencies in the user&lt;-&gt;area relation (user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nected to an area from the users record of view, but no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's record of vi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18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g found in the userbase packing routine. Somebody should have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s being disconnected or connected when executing database pac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s not reported and won't happen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nor changes to the helpfile to correct two spell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a little editing bug in the list server descriptions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ch it was not possible to edit the last 10 characters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rver descrip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the areabase select lists with the new user interfac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whole list isn't rebuilt every time. This will save you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 16-1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exported news was still put in seperate .dat fil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ssages. Looked into again and solved to bug, which worked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huge one. Anyone defining usenet nodes with uucpnames not in all-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ust have had this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did the ascii-conversion tabel editor. It doesn't use up 128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f the user interface anymore, so that static amount could b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ck to 30, removing pressure from the data segment that was almost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at 15-1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pgraded to the newest version of the user interface and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sqView support to the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sion number changed to 0.11.1020 beta. 20/10 should b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leas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net exported mail/news should no longer be put in .DA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nly a single message in eve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 RWI takeov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d 17-08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Network directori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doubly created netmail at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anged point naming to 'P_node_point.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e 17-05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some problems with the MAP-UUC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EAS.BBS now exports Squish + JA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username dissapearing when send by a known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coming spool file names should now be more flexibl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xed Usenet news to fido nodes XPOST problem, causing fido dow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 receive echomail in the first area named in the Newsgroup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ether they were connected to 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