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POST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A Slippery When Wet Producti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this is a multiple ranking program for Reneg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it up all ya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Put the tpost30.exe and tpost.cfg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edit the tpost.cfg to suit your lik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call tpost30 in your nightly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ost will make a ansi and ascii file and place them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sing. There are several ways to set it up I just have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my message menu that calls tpost.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may want to call the files, logon1.ans and logon1.asc an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logon. It is your choice as to how you want to set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postV3.0 has several added options over Prevoius T-Post's. You now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ce of putting top callers, top posters or Top P.C.R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 Any combination my be included (where as before you HA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posters listing). You my also choses the number of people t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shareware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Post2.0 is not gaureenteed and I the author can not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mge it causes, fustration it envokes, etc..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or T-Post2.0 is a MERE 2$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your registration you will recieve liftim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future T-Post versions. Just send me your name, bbs name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long with the 2$ registartion fee. After yu send in the 2$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set the register flag in tpost.cfg to Y to register your version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trary to copyright laws to register your version without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2$. The unregistered version may be used forever however for fre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 Thibod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 Sunpoint Crst           -Future versions will includ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loo, Ont                ranker utilities, pick your own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2l 1T7                      customization, ability to use graphs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(Ript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line BBS 1-519-884-6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me or call the bbs for the most current version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a got any ques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W If ya call the bbs and leave some interesting mail I might just w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$ registration for ya!:) But then again maybe no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anks for the help Bob! :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