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IATHAN'S RE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LEVIATHON'S REEF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e the sampl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 maintenance, add this to your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NOT INCLUDED WITH THIS ARCHIVE. They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s are IGM's for 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 Mode, to load a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quest in its OWN UNIQU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reef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F QUES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quest with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haracter set up in the game unde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ish to create a character at this ti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QUEST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fake character, just for quest mode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experience will be deleted at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DOOR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system which you may think are caused by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is before it is working! I have no magical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ON'S REEF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See above for quick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library I use requires thi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ONCHAT is a new feature which will be added to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s or doors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and ascii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wish to delete all users in the us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EF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 "Nannette T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REEF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REE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REE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ON'S REEF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RE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EF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R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ON'S REEF is a true Multi-User Door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atabas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ATHON'S REEF will use the record locking options built into SH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LEVIATHON'S REEF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LEVIATHON'S REEF for 60 days. If your users are using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t that tim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REEF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.zip and replace the corrupted file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 and #2 for upgrade. Delete the bad database fir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