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TBBS_Y2K.BIN contains fixes for MLTBBS.EXE and MFSQZ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ose programs year 2000 compliant through the year 2069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xes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/U:TBBS_Y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fixes in the appropri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problems have been fixed with this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TBBS console incorrectly displays the year i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2/31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%PWDCHGD%, %EXPDATE% and %DATE% did not print correct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representing a date after 12/31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type=32 files, a GET: with TYPE=EXPDATE or TYPE=D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perly accept dates with 00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ssage dates did not display correctly if the year wa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DAYFILE would not properly log dates after 12/31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arching for messages by date would not allow years 00-7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years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arching for files by date would not allow years 00-7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years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last sysop logon on the console screen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year displayed if the sysop logged on after 12/31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type=22 command would not properly list logon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12/31/99 a user's last logon would no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itial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 user's account expired after 12/31/99 thei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would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BBS year 2000 compatibility is based upo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years 80-99 corresponding to 1980-1999 and 0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years 2000-2070.  For years 71-79, the operation of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iable.  It is not expected that any TBBS system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e year 2070 or beyond as that is substantial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any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e have another mod pending to fix year 2000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DIT.EXE, and several TBBS Option Modules.  Those fixe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onger to test than we expected.  The update for tho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or before November 15, 1998.  Non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urrently has a year 2000 bug that will a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TBBS system.  Most of the fixes are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date display.  Other "bugs" don't actually surf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2/31/99.  All of them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eSoft have made our best effort to make sure that the fix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ix all known year 2000 problems with ou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n your testing you find any problems, please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a method of recreating the problem. 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via the Internet at the e-mail address y2k@esoft.com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our BBS (303-444-4232) addressed to SYSO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you give us enough information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our lab so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