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FLAME.EXE contains a new executable option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lace your current FLAME.EXE.  This executabl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Y2K.  Other files are associated auxiliar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used in al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recommends the following procedure for instal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down the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ll important data on the TBBS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nclude all data files that TBBS utiliz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LAME.EXE file and associ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new executable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fficiently test the new FLAME executables before bringing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your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makes no warranties or representations that the new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xes all Y2K problems.  eSoft has done limited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it passed each test.  However, each TBB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your results may be different.  If you detec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FLAME module, please send an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@esoft.com and clearly explain how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will make every effort to correct Y2K issues with 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modules before December 31, 1999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blems, eSoft recommends following the above procedur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they are and can try to issue a new fix.  If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ased before the new year, eSoft recommend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your TBBS system back a few days until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