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;;;;;;;;;;;;;; pRESENTS aNOTHER ACiDic mOD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;;;;;;;;;;;;;;; bBS+mODIFICATIoN+dIVISION 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; sPECIALIZING+iN+oBLIVION/2+pCBOARD+rENEGADE+tELEGARD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 ----------------------------------------------------------------------- -+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isible Version 2.0 Freeware addon for TG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 ----------------------------------------------------------------------- -+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 is a combination of a Telegard 3.02 SCRIPT file and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will change the last entry in the LASTON.DAT, and 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r a specific node to prevent them from showing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 ONLINE listing, or your last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is program to allow me to decide at the time I am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I want callers to see my name in the last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elect to have an INVISIBLE logon, then the DISPLAY fla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for that entry, thus it will only show up to the SysOp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program is simple, however you must first chang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use the correct paths for your bbs.  I have used a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bs directory of C:\BBS however I'm sure that many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self are NOT using such a default directory :)  Just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flect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INVISIBLE version 2.0 simply run INVISIBL.EXE, and if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directory in which Telegard is installed.  That's it!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... Log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aters for HIDENODE.EXE are simple and MUST be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NODE.EXE &lt;Node #&gt; [&lt;OFFLIN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 ^^^^^^^^ 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CN      OFFLINE (or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one paramater is entered (the node number) then HIDE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that you want the status to show "Waiting for Call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aramater is entered as OFFLINE then the status of a who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will show "OFFLINE/UN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ems to be working well on my system. You may however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f you would like as long as this is don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ic Productions and Thomas Moore will not accept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blems that arise on your system.  It is alway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ackup your Telegard files before AN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hould have any suggestions, or special request, let me kn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promise ahead of time, but chances are if there is a deman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probably work on something.  This is sort of a hobbi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modification by Lord Thomas of Acidic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rd Thomas can be found at Time Passages BBS, 405-372-2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do: 1:381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ic  is  a  wholy-owned  subsidary  of ACiD Productions, Inc. 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the  BBS  Modification  Division of ACiD which specializes in OBV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, Renegade, and Telegard modifications.  If you a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ining Acidic, or just want information on the group, call Alderaan,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ic World Headquarters,  at 908.224.8780 and leave mail to Mind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you may email Mindcrime at mc@acid.org or find him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 Get Acidic Information on the Web! -- http://www.acid.org/acidic 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