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8 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angedit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dit will allow you to edit the *.TXT language file of Telegar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hanges with this program, the language files can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changes from within Langedit.  This is the BEST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Lang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LEDIT_30.ZIP file into a directory. 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XT language files in Telegard, just run langed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irst time, it will ask you for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gard language directory  and the COMPLET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ref and mci.ref files.  Enter the complet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ory and notes directory.  From now on, it will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fire up langedit.  If it becomes necessary to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pass the parameter /C to langedit and it will allow you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/?  will generate a list of all the allow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e up LangEdit, the first thing you will get is a pi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nguage files to edit.  Use the cursor keys to ge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hit &lt;ENTER&gt;.  This will open your chosen file.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language file until you find a line you want to edit (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navigation keys).  Hit &lt;ENTER&gt; to choose tha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how you what the current line will look like aft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iled and allow you to make changes in the lin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, just make your changes.  The result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show you what it will look like after being compi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hanges in the line and hit &lt;ENTER&gt;, you will go back t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anguage file.  If you have made any chang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want to make these changes permanent. If you answer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just return to scrolling through the language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it will save your changes to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ade all your changes, you can hit F9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into telegard.  Make sure you have copied makelang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nagu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show all the features of Langedit, check them out.  If you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invalid file, you will get an error message that say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Has Occured!".  If this happens, don't panic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again and try to edit another file(hopefully a vali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what so ever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Although I have thoroughly tested this progra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I will NOT be responsible for ANY damage to your syst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and distribute UNMODIFIED copies of Lan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it is kept together with this document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If you find this program usefull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 for the LONG hours of HARD work, please send $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1 is copyright (C) 1998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DIT 3.0 is copyright (C) 1998 by Derek Hes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Palette is patterned after the Telecol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 Nealan.  Telecol is copyright 1993-1994 by Lucas Nealan and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Lucas Nealan and Real World Programming did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me to pattern my program after his.  Luca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o gain permission as of the writing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elegard 3.1 BETA Team -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ing suggestions for impro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5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7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BBS (501)631-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823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on TG_SUPPORT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