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elegard &lt;tm&gt; Register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ipt To Post a User Registery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E-mail : topdog@bnswe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de Web..: http://www.bnswest.net/~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........: 1:11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........: 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Live....: 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Phone Number: 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right 1998 DawgWare Scrip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legard V3.02 and 3.09g1+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&lt;tm&gt; is a Rad and Coo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n By: Tim Strike &lt;----- A Neet an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! (In his own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wgwar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 my system, I have tested over fifty tim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* GLITCH * in operation. If you install it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the * Making It Work * section of the DOC'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wrong. If it screws something up on your System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fault (I Gurantee that all of my file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your Hard Drive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use this file your on your own!! It works for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  If it does the same for you then you installed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gain if it don't work then you didn't install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 didn't explain it well enough for you to do this simple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(yeah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pyright! It's A script for Telegard &lt;tm&gt; that any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en it. Do what ever you want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lours, Blow it up or Even Nuke It. Just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  (if you installed it 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ill leave a seporite file to the Male and Femal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 Along with a Thank You E-Mail to the user and shor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need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Version 3.02 or 3.09g1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knowlege of Telegard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brain would help as well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the Archive and place REGISTER.SCR, REGISTER.MSG, THANKS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.MSG and the FEMALE.MSG in your \bbs\text\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at ever text editor you like to modify the APPPATH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PATH to match the path to your BBS Text Directory.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APPPATH "C:\BBS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lace the REGISTER.MNU in to your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C:\BBS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is to add a Restriction flag to your us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Q" flag to tell the REGISTER Menu that the user hasn'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egistery yet. Its set so users who have not filled ou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y DO NOT get access to see the Info that others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Edit line 132 and line 232 to match the flags your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mmand "OE" tells it to use Flag: 1  and the Menu Command 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s it to use Flag: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For Flag: 1 FILEEXIST DOG.DOG MENU OE -Q +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For Flag: 2 FILEEXIST DOG.DOG MENU OF -Q +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will do is let the users view the Registerys left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once they have filled out a regi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add the "Q" flag or what ever flag your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alidation Levels for your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you go, if you followed all of the instructio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working just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L. Schmidt  AkA 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