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Emulation for Telegard  -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Eric Jones [aka GR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mments, questions, flames, etc. to ericmjones@jun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EDEN at 1-405-354-594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checking out the second version of my first BB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for TG3. Why Renegade you ask? Well, being so much like TG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a good place to start, I'll do the tougher ones lat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this is, of course, entirely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egal @#$&amp;*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ong,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ze, I hate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 Legal @#$&amp;*%! 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just extracted are not guaranteed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strictly for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) can't see how they could do anything ba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 and it somehow causes your computer to go berz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calling up nuclear missle silos and launching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very major city on Earth, well, you can't lay the blame on me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iles, you agree to the above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! This version has quick install instruction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example paths to match your system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RG4TGV2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*.MNU to your C:\TELEGARD\MENU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*.MSG to your C:\TELEGARD\TEXT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(S)ystem setup and enter the (L)og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ogin Menu (Item U) from MAIN to GOT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RST.MNU (or some other menu) that your BBS load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fore_ the MAIN.MNU, then make the last command in the 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OTOMAI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PERSONAL.MNU, change the (Q)uit command from type -^ to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MAIN.MNU, add the command (/C)hange BB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-^ and have it goto MENU.MNU) *IMPORTANT!*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S you give this command is that of a normal,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 your board! I have not included any ACS check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ther then a s20 restriction on the MENU.MNU access. (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ol did't read this, that _might_ help keep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se menus for hi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ONLINE.MNU, change the (M)essage menu comman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GOTOMSG.MNU instead of SCANM.MNU. Change the (F)il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goes to GOTOFILE.MNU instead of SCAN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dded any goto menu links (type -^) you shoul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call the MAIN, SCANM, or SCANF menus. if so change the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TOMAIN, GOTOMSG, or GOTOFILE menus respectively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from suddenly finding themselves in a different menu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ey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ysop commands in these menus. This helps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, and I figure as a sysop once you get this installe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ing much time in it anyway. After all, this is for the _users_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ifferent BBS software. if the _sysop_ likes differen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will probably switch to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ACS for validated users varies widely from one BBS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included any ACS checking within the menus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tremely* important that you make sure that the command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C)hange menus command from your MAIN.MNU is set high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unvalidated users! Once you have done this all is perfect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you didn't read this and an unvalidated user got into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that would happen is he'd have normal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*.MSG files included use TG's color codes, so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*.MSG, *.ANS, and *.AVT... Ansi and Avatar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creens Text users see, only with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G's 1st (E set) of flags to remember wich menus each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o they don't have to choose menus each time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used are R (for ReneGade) and O (for Oblivion/2, another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) If the user does not have either flag on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t into the "Telegard" meu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already using flag set #1's (the E set of flags) R or O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either need to change the menus in this set that us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ever you are using them for to use different ones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easier to change the menus in this package. Only 4 menu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wich sets are being used. (GOTOMAIN.MNU, GOTOFILE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MSG.MNU, and MENU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I've done on my board you might want to try is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-back validator, place a goto MENU.MNU link right af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them to the same button, and be sure to set the ACS on the men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you have for validated users so people who fail the CBV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) Now as soon as users are validated, they get to pick thei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etailed instalation 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hope you were smart enough to do that before reading this anyway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MNU to your BBS's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it assumes you unzipped this in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's main directory is C:\TELEGARD, and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names when you installed TG. All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ke this. Change directory names to match your system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&gt;COPY *.MNU C:\TELEGARD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the 12 menu files in this package to your BBS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so you can edit them, and you will NEED to edit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copy *.MSG to your BBS's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TEMP&gt;COPY *.MSG C:\TELEGARD\MEN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d now, copy this file to your BBS's NO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to be safe in case you ever need i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&gt;COPY RG4TGV20.DOC C:\TELEGARD\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ing the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there are a few changes you need to make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 menus, but I'll walk ya through it just in case you don't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FC screen, press "T" and at the next screen press "#"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M" for Modify, and pick the PERS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the screen looks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PERSONAL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Personal Dat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b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03/96 06:04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: [01:0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display   Normal- *Internal* / Extended-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menu   Forc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play info   2 columns, 7/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put type  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lags          C-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global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de status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n hit the "T" key to toggle it so it looks more li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PERSONAL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KE MC Options          #  KE MC Options          #  KE M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 -- ---------------- -- -- -- ---------------- -- -- 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OP 2                10 S  OP 14               19 J  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  OP 18               11 F  OP 6                20 X  OP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  OP 1                12 T  OP 19               21 K 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O  OP 25               13 G  OP 7                22 Y  OP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C  OP 3                14 U  OP 54               23 L  O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P  OP 16               15 H  OP 8                24 Z  O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D  OP 4                16 V  OP 55               25 M  O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R  OP 15               17 I  OP 9                26 = 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E  OP 5                18 W  OP 56               27 Q  -^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"M" and pick item number 27. It might be a diffe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n your system, but you can see what it looks like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d the command that looks like that and edi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creen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ERSONAL.MNU - Editing command #27 (of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Q)uit to 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Q)uit to 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^ - Menu 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Visi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Don't panic if you didn't get the right one, just use the ] and [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ack and forth through the commands untill you find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just need to hit ] a few times. Now, the items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umber 4 and 5. Change item 4 from "-^" to "-\" and make item 5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idea? Good, there's a couple more. Hit "Q" untill you'r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editor screen. Select "M" to Modify again and choose ONL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ind the commands for (M)essage Menu and (F)ile Menu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5 in each to read GOTOMSG and GOTOFILE, respectively. Now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"Q" untill you get back to the menu editor screen, a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MAIN menu. Insert a command, or just add one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new command to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.MNU - Editing command #26 (of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/C)hange BBS Style - Choose BBS program emula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/C)hange BBS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^ - Menu 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menu;C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most important thing here is to make sure that item 6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ever you have for normal validated users. Once you've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"Q" all the way back to the WFC screen, you're don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o to the (S)ystem setup and enter the (L)og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ogin Menu (Item U) from MAIN to GOTOMAI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MNU (or some other menu) that your BBS loads at login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.MNU, then make the last command in the menu b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MA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gon to your board and check it out. Be sure to te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take you to other menus to be sure they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Go back and fix any problems you find. (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never hurts t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nce you've checked things out and fixed any problem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r users go play with it. Let 'em know what you'v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have the (/C)hange menus command in an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menu uses so they don't miss it. Something I'v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oard you might want to try is if you use a call-back valid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goto MENU.MNU link right after the callback (ke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utton, and be sure to set the ACS on the menu link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or validated users so people who fail the CBV don't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users are validated, they get to pick thei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