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Calls v1.1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8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to change total system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 v3.10(3.09g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30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ton, Texas 7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 : David.Stumpf@Earthli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ld Wide Web : http://www.dzs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files contained herein are Copyright (c)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ark  Zone  Software.   No modifications  may be made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 this  program  and/or  package  without 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 from  Dark  Zone  Software.     This  packag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 any  medium  as long as the  following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et;  a)  The package  must  be  unmodified    b)  No f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kind  may be charged for this package or directly for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ackage.  This software may be distributed by CD-ROM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"pay-onl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saw Mark Di Silva in the Fido TG echos asking if another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ing to be updated to work with 3.10.  In response, I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some quick qbasic code to do the job and post it to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alized that Mark is an OS/2 user, and hense pro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basic.exe.  So, I made a few changes, and compiled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long after that, I felt like I was up to a small challen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dust off TP7 and try and see if I could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uch thanks to the people that put together SWAG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BBSDEL which included the source, I got the j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G data files, and, we got the new version.  Not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rovements, but I'm not sure of what else it could need.  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alls simply changes the number of total system callers in TG 3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.09 ga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Calls requires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3.00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v3.09g1 to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is package into a directory of your choosing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LLS.EXE into your /bbs/data/ directory and run it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icute it with the new number of call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ALLS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Added     * Changed/Fixed   - Removed     !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Add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Added ability to specif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call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Now re-written in TP 7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, speed and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