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FREQ List Pro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file Creator for Teleg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(BBS) v3.10 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asked in the TG echo a few days back for a FREQ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ith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ith Telegard 3.10 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 put one togeth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 simply reads the Telegard file bases and create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that is readable by Front Door, Binkley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3.10 (3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is package in to your main bbs directory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the installation.  Now, on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 has only one optional "configuration" file.  It i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.LST by default.  This file can be chang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 [list file] {exclude file}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st file is required.  It is the file that T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.  This file will be overwritten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rive.  You must specify a full filenam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xclude file is a simple ASCII (text)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directories to exclude or ignor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e format of the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file name is the name of the data file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B option tells TFP to add the total number of 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ne more optional file.  The TFP.HDR. I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added to the top of the lis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gic names list to be easily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