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7-1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TGCWait!, earlier versions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release and they were designed for personal use.  I then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to the public as freeWare for other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ing to get the code optimiz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lot's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 - 7-2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Fixed file closing problem with the TG Histo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 There was a few things that I forgot to put in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7-22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Fixed Past Midnight Bug, Now after midnight and no Hum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CWait reverts back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Fixed the update bug when you hit 'B' it Now Updat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he code so it is a b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