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gard File Lister Pro v1.5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8-1999 iCod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List Creator for Telegard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(BBS) v3.10 (3.09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by David Stum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o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230 White Oak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ston, Texas 77040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Email : David.Stumpf@Earthlin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ld Wide Web : http://www.darktech.org/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1.0   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1.1     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1.2   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2.0   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2.1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3.0    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3.1      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3.2    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3.3     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3.4      Include/Ex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3.5      Header/Foo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3.6     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4.0    Additional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4.1      Product Revisions/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4.2      Product Coders and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5.0  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1.0</w:t>
        <w:tab/>
        <w:t xml:space="preserve">  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 Zone Software  has  taken  every  precaution to 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no  harm  or damage will occur to systems running TG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we  cannot  be responsible for any dam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ses  sustained  as a result of  running this 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tem.  The user assumes  full 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 use of this program, whether damage occurs as a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perator error or softwar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WARRANTIES ARE IMPLIED OR EXPRESSLY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FL is distributed under the concept of FreeWare. 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to use as distribute this program as they see fi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s are required for the use or  distribution 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 can any be charged for the use, distribution or acces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 Zone Software  grants an  unlimited  license  to  m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 TGFL which has been released to the public by 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  Software.   Absolutely  no  modifications  to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ed in the software package, including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 may be  made  for distribution.  No  fee 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nyone other than  Dark Zone Software beyond the actu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roviding these copies  without the prior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 Zo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1.1     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ackage is provided as-is, without warranty of any 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 expressed or implied, and is only guaranteed to 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space.  In no event will the author be liable to  you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else for any damages, including (but not limited to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 arising out of the use of, or inability to  u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hort:  You're on your own.  If it works for you, great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,  or if it breaks something, c'est la vie.  As  the 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es,  "Use it at your own risk, but if it breaks,  *YOU*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e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1.2   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and all files contained herein are Copyright (c)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1999 by iCode Software.   No modifications may be made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 of this  program  and/or  package  without  express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from iCode Software.    This package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ny  medium  so long as  the  following  conditions  are  m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The package  must  be  unmodified    b)  No fees of  any 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charged for this package or  directly for  access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 This software may be distrubited by CD-ROM media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y-only"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2.0   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FL is a file list creator.  In short, TGFL reads your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files areas, and, according to the options that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list of files contained in your files bas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ability to create several other files which can a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unning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will explain all of the availibl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es of TGFL and how it can help you and your syste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time to read this entire document.  Knowing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functions can help you use it more relia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2.1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L requires the following minimal system to operate proper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%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286 or abov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v4.00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 v3.10 (3.09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FL has been tested with MS-DOS v5.00, MS Windows v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 Windows v95, 98, NT v4.0 and OS2 Warp 4 and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blems.  Also, this software was written for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 v3.09g1, which is a pre-release of v3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vent any changes are made to Telegar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of v3.10 TGFL will be updated, although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3.0    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and operation of TGFL can be somewhat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large number of options it has and the range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pr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sections, each and every option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ull detail.  In some instances a cross-referenc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explain all possib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3.1      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GFL simply unarchive the main package in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choice.  A sub directory off of your main BB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, although you may place it anywher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e installation procedures, you should add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UTOEXEC.BAT file to help TGFL and many other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your BBS software.  Telegard BBS software use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of "TELEGARD=C:\BBSDIR".  Som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upport the "BBS=" environment variable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on environment space, it is suggested that you pla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variables in your environment.  For more hel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, refer to your operating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tions when choosing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Putting TGFL in your main BBS directory is not sugg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son for this is simple.  TGFL has several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t can be configured to use.  Even though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choose NOT to use these files, you may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them later.  The more files that are conta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BBS directory the more difficult it i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through them and know what file belongs to w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t is strongly suggested that if you run a loc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place TGFL on a local drive.  Not only wi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be able to access TGFL faster, but TGFL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temporary files that is uses to keep track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TGFL will be able to access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y others faster if it is not run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ecided on a directory and unarchive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o that directory, you will need to decide what it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ike TGFL to do for you.  To help you decide I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ad the sections explaining the options that TGFL h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 which ones you would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3.2    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FL has many command line options that can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desired results.  All of the command line o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isted below with detailed information about each. 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all command line options is also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FL when the /? or /H command line options are used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mmand line option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ption that contains a (See Also:) field means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 TGFL.CFG file that came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options that allow a number, anything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listed valid numbers will cause TGFL to use it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 Also, if no number is presented, the defaul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, for example, if you just use "/N" the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5 is assumed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ption which asks for a filename MUST end with a spa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 "TGFL /LST:ALLFILES.LST /N" is the correc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"TGFL /LST:ALLFILES.LST/N" 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ptions are list in alphabetical or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   This option tells TGFL to display a help screen.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will also be displayed if no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#     This option tells TGFL to add the total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file the list, below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also: Downloads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BSx  This option tells TGFL to create a file named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ach file directory that is processes.  This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n one of four different formats.  To specify a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the format number after the parameter. (Example: /BB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te: CD-ROM areas are ignored)  (See also: MakeBBS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 is a list of th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RemoteAccess 1.xx  (13 spaces as long description se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RemoteAccess 2.xx  ("| " as long description se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ProBoard           ("+" as long description se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Maximus            (one long description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ny number other than the above is specified, 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L    This option tells TGFL to add a blank line at the en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description.  This allows each file to be sep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 line for easier reading. (See also: SeperateDesc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FG:  This option specifies a config or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GFL to use.  The config file can contain a number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lso makes it easier to configure multiple lis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ing to get a command line just perfect.  The forma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GFL /CFG:C:\DIR\TO\FIL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ig file does NOT have to have any particular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, as you must specify both on the command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must be of the correct format.  (IE: plai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also: Config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  This option tells TGFL to add the date on which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ed to the list below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also: UploadDate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    This option tells TGFL to display extended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 file description.  This information tells w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is a Free Download, Availible and wether or no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Hatched" in to the file area.  This option ONLY wor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with the /S option. (See also: ExtendedStatus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XC:  This parameter specifies a path and filename to an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The Exclude file contains a list of fil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ases.  These names are simply listed one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exclude the SYSOP and UPLOADS file area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files.  This filename and possibly the pa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the same way as the /CFG: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also: ExcludeFile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N    This option tells TGFL to filter extra spaces ou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s.  So a name like "TEST    .ZIP" now becomes "TEST.Z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make the list readible by many more progr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imEd.  (See also: FilterName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TR:  This option tells TGFL to use the specified FOO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is a basic ASCII (text) file that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bottom of the output list file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o provide detailed information about the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your system.  (See also: FooterFile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DR:  This option tells TGFL to use the specified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s is a basic ASCII (text) file that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top of the output list file.  This file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as the footer file.  (See also: HeaderFile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FT:  This option tells TGFL to use the specified fi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ter for all HTM files that it creates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generalized footer, you cannot specify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about the file area directly.  Some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 can help provide this information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is layed out in HTML (HyperText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uage) format and MUST end wi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also: HTMFooter= and Sampl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ther HTML code may be used as well but it MUST have t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wo above listed line at the end or the file may not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HD:  This option tells TGFL to use the specified fi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er for all HTM files that it creates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generalized header, you cannot specify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about the file area directly.  Some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 can help provide this information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is layed out in HTML (HyperText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uage) format and MUST end wi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also: HTMHeader= and Sampl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ther HTML code may be used as well but it MUST have t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wo above listed line at the top or the file may not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TMx  This option tells TGFL to create an index.htm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file directory that it processes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ist of all of the files in the directory, with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information as well as description.  The HT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contains links to the files for easy D/L from a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e different formats are acc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A table within a table, provides a nic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A single table, no extra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A single table, no borders at all,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xt seem to "float"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number other than one of the above is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s assumed.  (See also: HTMType= &amp; MakeHTM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DXx  This parameter instructs TGFL to create a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same directory as the files, for each area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listing of only the files in that bas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ified file and does not contain any total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 areas are ignored.  The optional "x" afterward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, either 1 or 2.  The default is 1.  This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ed file name only. (See also: IDXType= &amp; MakeIDX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00inde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= 00_index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ly difference in the two styles i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NC:  This parameter specifies a path and filename to 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this file contains a list of file names of the fil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names are simply listed one on each line.  For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include the GENERAL and TELEGARD file are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file (file list).  This filename and possi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are specified the same way as the /CFG: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ver, if you specify an include file, ONLY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bases in this file will be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also: IncludeFile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FT:  This option tells TGFL to use the specified fi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ter for all IDX files that it creates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generalized footer, you cannot specify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about the file area directly.  Some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 can help provide this information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is layed out in plain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also: IDXFooter= and Sampl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HD:  This option tells TGFL to use the specified fi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er for all IDX files that it creates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generalized header, you cannot specify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about the file area directly.  Some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 can help provide this information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is layed out in plain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also: IDXHeader= and Sampl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ST:  This option specifies the path and filename to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If used the file that will be created by TGF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ontain the list of files in your files b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and filename are specified the same as on the /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. (See also: FileName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xx   This option tells TGFL to list new files ONLY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want to create a list of new fil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our system recently.  You may optionally add a number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0 and 99 after the N to denote the number of day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upload is before it is considered new.  The default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5 days. (See also: NewDays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     This option tells TGFL to append an "Overall Totals"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tom of the list with the total number of files 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ll areas listed. (See also: OverallStats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  This option tells TGFL to add a "Status" line, under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telling wether or not the file is offline or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f it is validated or not. (See also: FileStatus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Fxx  This option tells TGFL to include a list of the top xx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ed (i.e. most popular) files at the bottom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file. (See also: TopFiles= &amp; MaxFiles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I    This option tells TGFL to include the time of day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, if it is included (/D). (See also: UploadTime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X    This option tells TGFL to make a basic tex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no extended ASCII characters.  Ver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ing a list to be viewed on the www. (See also: BareText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is option does NOT filter AN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out of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    This option tells TGFL to add the uploaders name to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 the description. (See also: UploaderName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     This option tells TGFL to NOT list files which are not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ownload by the users yet. (See also: IgnoreUnvalidated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Name=  The NewName field has been added to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e to the number of current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ave not added one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this option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Telegard file editor, if you set the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to the same as this field, every time TGFL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modify the files upload date,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.  This will cause the file to always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new.  This is useful for files that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people to download, since they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users newscan every time.  This is also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ile lists and the such, since they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ing and are actually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3.3     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FL can optionally read a configuration file.  This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ASCII (text) file containing a list of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on of TGFL.  This file can be extreemly helpf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asily change settings without being forced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ng and complicate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fig file is used by telling TGFL where it is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GFL /CFG:TGF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FL /CFG:C:\BBS\TGFL\TGF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tself is layed out much like many other .cfg or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All lines starting with a simi-colon (;) ar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blank lines and lines containing tex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vant.  Although, the more blank lines and lin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less information there are the more time it will take TG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file is proved in the SAMPLES.ZIP archiv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TGFL.CFG.  Each possible option is lis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changed with ease.  There is also an eas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tions in the Command Line Options sec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 has a config file op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3.4      Include/Ex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will explain the use of Include and Ex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G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of these files are layed out in the same format, t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ASCII (text) file which contain a file name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.  The file names are the names of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file area (base).  These names can be fou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ases editor within Telegard.  By default Telegard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d with two file areas.  These areas are the Syso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General Files area.  Thier default file names ar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ed to exclude your sysop area (which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) from you over file list, you would us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 or include file to do so.  If you wanted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 the sysop file area and to allow all other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processed you would put the sysop area in th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ell TGFL the filename of the exclude list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include and exclude lists can contain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000 areas each.  Both files may also be us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f you want, although the exclude file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clude file, so if you added a 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file to be processed and also liste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 file as well, it would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3.5      Header/Foot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FL also has the option to use header and footer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of these files varies depending on which one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header and footer files are plain ASCII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X header and footer files.  The HTM header and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in HTML (Hyper Text Markup Language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reate either a main list, idx files or ht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TGFL to use headers/footers it will ad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ose files to the desire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can be used to contain extende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and the BBS system.  Examples of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ovided in the SAMPLES.ZIP archive included with TG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use MCI code to provided up to 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system within these files.  Check the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for deatiled information about what MCI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ible and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3.6     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FL will translate several MCI codes which can be p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header or footer files.  To use these codes, simp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the header/footer file where you desir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SA    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SB     Syste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SF     System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SV     Telega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FB     Fil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/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DL     Day Name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DN     Abbreviated Da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DY     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DZ     Day of month (Leading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HR     Hour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HZ     Hour (Leading Zero / 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MI     Minute (Leading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ML     Month Name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MN     Month Number (Leading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MS     Month Name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SC     Second (Leading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TP     PM/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YR     Year (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YL     Year (x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4.0    Additional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contains additional information about TGF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that have helped produce it and many other th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ike TGFL, please take the time to read this se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better understand the people that have work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 and possible take a chance to send them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thanks for thei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4.1      Product Revisions/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    * Changed/Fixed   - Removed     !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the /N command line parame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ls TGFL to list new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some TG version check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file list totals on the screen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total number of files and area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time (number of seconds)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ok to creat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Color Code Filtering (Both `xx and |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file descriptions as well as area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Now also translates TG color codes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s (on local display while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checking for the "TELEGARD="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.  If found, it is us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.TG file if one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that TGFL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(/O) Overall Total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pruced things up so they look a littl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ome color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xed bug which caused files to not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re was no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You can now use the "-" delimiter as well as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xed bug which caused the ignore list no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erly. (Causes by a last minute change,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"/ver" command line option is no long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Now filters the display of empty fil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escription are now seperated with a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of just a CR.  (Thanks 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Now excepts command line lik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GFL FILES.LST /#/d/o) with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inor bug fix over 1.10, which most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s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TGFL currently chops the file descriptions at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MAX.  I'll see what I can d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/TX option, which produces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file similar to a FILE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status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Now supports over 2gigs of files i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imit should now be roughly 2,147 gi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Help screen is now displayed if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hanged the local display around again.  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Blank line between descriptions is now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a the /B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lenames can now optionally have the space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more friendly to things like T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/T command line has been changed to /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You may now, optionally,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s old a file needs to be to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.  Days range from 1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xed bug which caused the descrip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d by a spare line if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tats we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Re-wrote unix date code with some he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AG don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xed Pentium II (200mhz+)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xed bug which caused TG not to find .FA/.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if they were in a path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xed minor output bug which put the wro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above the file area stats on a tex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overall total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 did some work on the descriptio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.  All tests I have done show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slightly faster, but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stab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xed bug that caused TGFL to freeze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 if a description ended in a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 (Whatever`70) but not (Whatever`70{CR}{LF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a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top files (downloads) list.  (/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the include/exclude/header/foo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 to the main screen so you know which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GFL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TGFL now checks the environment for BBS=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ELEGARD= in order to find the CONFIG.T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moved the default search for the ex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must now either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or via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xed bug which removed the spa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ase headers in TEXT (/TX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Removed the odd number from the lo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GFL was finished.  My appologie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debu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xed bug which caused some descriptions (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) to be ended with a blank lin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d by the new description read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output file name on the command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, it is no longer the first parame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now be specified via a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as done because of the command lin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new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Worked on the error checking code some.  Fix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and made some changes to make it easier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xed visual bug which cause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processed to be right justifi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justified if the filter spaces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moved the default search for the TGFL.HD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GFL.FTR files, they are now passed via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o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code to check for OS vers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now displayed near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in part of this code was donated by Tim S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search and find OS2 v2.00+, DESQView v2.0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v3.00+ (Including 95/98/NT) an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.  If TGFL finds OS2/DV/WIN it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slices (one between each file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ability to translate some MCI codes in al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 footer files.  Look at TGFL.DOC for a li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is time there are no justifing type MCI codes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ly add this later, I wanted to see if they MCI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ing to work out and be useful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ability to create 00index.txt/00_index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each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ability to create files.bbs files i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 Four different forma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thanks to Jeff Irvine for his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G2FBBS.EXE that helped me figure out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ability to create index.htm fil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, these html files also have a li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for easy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xed minor bug, TGFL was NOT filtering the col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se names unless you used TEXT output.  S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xed old bug which was causing TGFL no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vironment for the "BBS=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witched over to Tim Strike's time/dat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ing the unix time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hanged the top files code around, thanks fo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ggestions 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GFL is no longer dependant on creating a sing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list.  You now may choose only to create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BBS, unlike the first addition of the 00inde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where it was an ad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xed bug which caused TGFL to error out i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you specified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/B command line parameter has been changed to /B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it easier to add te /BBSx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xed bug in the INI code which caused TGFL no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days old a file is to be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Reworked the help screen, made it more user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hanged the error handling code output to be m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iendly, IE, it always puts all error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color and in the same plac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only /CFG is used on the command line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GFL.CFG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 MaxFiles= field to the config file,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number of files you would lik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top files list if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NewName= to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an indicator on the main screen as to w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ormal output list is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/TF (Top Files) command line parameter al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specify a number between 1 and 9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top files you with to be includ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hanged the /Nx parameter to /Nxx, so you can now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99 days 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xed bug which caused the new file parameter (/N) to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5 days no matter what you tol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xed some visual bugs on the advanced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xed a spelling error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witched from Doug Reynolds color code unit to my 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ipe code translation.  This is to resolve some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g's unit and for add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Worked on the error handling some, added som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explain what the error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Started changing some of the code so I can compi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2 native version.  Mostly small changes, no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4.2      Product Coders and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rs that have helped and h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id Stumpf  - TGFL main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 Strike    - Proveded a lot of code ide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ll as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task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n Reaverson - Helped write the top file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provided many other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tt Adams   - Helped with a lot of cod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s Hellsten - Helped with code concepts and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: David St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le: Katt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ail: David.Stumpf@Earthlin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#: 713-856-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B: http://www.dzs.home.ml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CQ: 3594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ties: Main programmer and Alpha te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new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: Ken Reav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le: Fors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ail: tremere@mindle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#: 770-985-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B: http://www.darktech.org/shadowda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CQ: 1224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ties: Preform pre-release testing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insure bug free releases and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 concepts.  Did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.BBS testing and also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4.3     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GFL supports all of the options that have be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y poeple.  If you have any more suggestions for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send you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plan is to keep updating TGFL as long as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 user base and people continue to make suggestion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 you stick around and keep up with the develop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as I hope it will be around and kicking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5.0  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 is Copyrighted by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is Copyrighted by Mirc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is Copyrighted by Mirc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 is Copyrighted by Internation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is Trademarked by Internation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d is Copyright Gerard van Ess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