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1  -  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File Poi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 3.0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1996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60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33,600/V.32/V.34/V.FC HST Dual Standard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EQ magic name TG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QUICKLY set ALL files in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(.FB) to a specified number of points.  This is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files that are brought in via FILES2TG, or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file points in a particula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akes as arguments the desired .FB filename an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 points to set each file entry to.  The utilit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 single .FB file at a time, but group runs can be ma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 (see SAMPLE.BAT and TGFAL.DOC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he original .FB file can be kept as a .BAK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all-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LOG file records activity taken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it's worked fine.  A backup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before your first run, just in case.  If you do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using one of the support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is Copyright (c) 1992, 1996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, including a simple not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GFPU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are distributed in their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is a yet another little utility program I wrote to sol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ging maintenance issues involved in running a Telegard board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Telegard 2.5 in order to set a fixed number of fi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ming in via file echoes and FILES2TG.  Other utiliti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peed I desired and thuss TGFPU was born.  TGFPU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!!  The program only updates records if the file point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ired value, thus saving additional I/O (and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verifies that the specified .FB file is present in F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es the .FB file via information stored in FARE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B (Backup) is specified, the input .FB file is renamed to 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a *new* .FB file before processing takes place.  If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t_ specified, the .FB file is 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 (Log) is specified, the utilities activity is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.  If no log file path/name is specified,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a default file named TGFPU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tion switches can be specified with slash or dash (e.g. /B or 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're running with /B and have a problem (disk full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etc) remember that the .BAK is a RE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B file *before* any processing takes place.  It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back to .FB to re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ggestion:  Create a .BAT (batch) file to automate rout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GFPU against file directories.  Refer to the utility TGF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legard File Area Lister) that was also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asy way to generate a .BAT file - use of TGFAL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TGF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AMPLE.BAT - Invoke TGFPU for sever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GAMES  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COMM   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GRAPHIC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UTIL   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will attempt to open CONFIG.TG in the current directo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will search the DOS PATH for it.  Successful comple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condition code, any errors will produce a non-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(errorlevels)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accepts two command line parameters (which are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 to two command line option switches (which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 fbname #pts [/B] [/L[log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name  - The input file base 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 Do NOT specify the .F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file base must be defined to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exist in FAREA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ts  - Specifies the number of file points to assig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above specified .F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- Specifies that the original .FB file will be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AK at 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logfile] - Specifies that the utilities activities will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specified.  If /L is specified with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the utility will log to TGFPU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Note that the logfile specif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pathe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GAMES 3        =  Set all files in dir GAMES to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will be 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OG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UTILS 15 /B    =  Set all files in dir UTILS to 15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reate a .BAK backup of the .F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MISC 5 /L      =  Set all files in dir MISC to 5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activity to default file TGFPU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COMM 1 /B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Set all files in dir COMM to 1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a .BAK backup of the .FB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activity to file C:\BBS\LOGS\TGFP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FPU Version 3.01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Standard description file for BB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GFPU.BAT     Sample .BAT (batch) file to invoke TG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AL.DOC        TGFAL utility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AL.EXE        TGFAL utilit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.DOC        TGFPU utility complet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.EXE        TGFPU utilit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SAM.LOG     Sample TGFPU util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Codes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 FARE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Reading/Writing .F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Error Opening or Wri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TG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: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60)688-0675   HST Dual Standard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Date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07/30/92   Initial General Release (MGSFP10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0    11/20/96   Updated for TG 3.0. Added logging. (TGFPU30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1    07/12/96   Updated for TG 3.01. (TGFPU30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ss directories via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improvement. (What can I say?  I'm a speed frea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TGFPU.DOC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