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GNode - TeleGard Node Status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Node is a util that is made to show what your nodes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open up the nodes window. Just leave TGNod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desktop and always know what yoru nodes are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, very little hard drive space, and lots of money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you have the TELEGARD enviorment set prior t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Node, in future versions I will possibly hav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 or have it read a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just unzip the TGNxxxx.zip to any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run TGNODE (or TGNODE2 for the OS/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! Send me 1 million dollars and promise to name yoru first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e... ;-) No seriously there is no registration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post card, e-mail, thanking me would be super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s to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topperware@softhom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astark@vv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: FidoNet: 1:395/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: STN: 111:6500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MAIL: 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221-2 Sto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 Hood, Texas 76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via one of the above ways if you either fi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ode or you have an idea you would like to see implimented... And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king the time to look at another TopperWare produ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pperWare TopperWare TopperWare TopperWare TopperWare TopperWare Topper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c) 1994-1998, Arthur Stark, TopperWare, All rights reserv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