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  Telegard NODES.DAT Updater 1.2    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         (c) 1996-97 Francis Julien         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   For uses with Telegard 3.x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Utilisation Rights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gard NODES.DAT Updater is FREEWARE.   You are authoris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distribute it, but not modifing is cont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General Informations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hanks Tim Strike for his great BBS Software and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that he put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s Hellsten with  his RG --&gt; TG convertor that  have permit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move easily from Reneg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users of the Telegard BBS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was written with Turbo Pascal 6.0 and the OS/2 wa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ed with TMT Pascal 1.0 Demo (A great compil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Required Equipment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t know what are the minimum requirement for this program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at a 286 with 1  meg of memory is OK.   TGNODES work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my computer.   Is a 486 DX4-100,  32 meg RAM running OS/2 Warp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How Work TGNODES?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name  the file  TGNODES.OS2 (OS/2 version)  or  TGNODES.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S Version) to TGNODE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NODES is very easy to use.   Here is the parameters 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I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Waiting fo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Unavailable (offline/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Waiting for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: (Not manda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S  -No screen clea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  -Rea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:  -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:  -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  -Status (Working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:  -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NODES &lt;PATH TO NODES.DAT&gt; &lt;NODE NUMBER&gt; &lt;STATUS ID&gt; 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NODES C:\TG\DATA\ 2 2 /B:28800 /R:Francis Julien /L:St-Jovite /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use this program with a  mailer, no problem!.   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use before I load the mail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NODES.EXE C:\TG\DATA 2 0 /b: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ailer exit (Not to the BB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NODES.EXE C:\TG\DATA 2 1 /b: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ailer exit for a ev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NODES.EXE C:\TG\DATA 2 2 /b: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my batch file for Front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NODES.EXE C:\TG\DATA\ 2 0 /b: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_/forcedpmi_/forceint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= 100 GOT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= 50 GO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= 10 GOTO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NODES.EXE C:\TG\DATA\ 2 2 /b: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B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NODES.EXE C:\TG\DATA\ 2 0 /b: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Know Problems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Why many spelling errors everywhere in my programs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  I speak french (live in Quebec) and I am not great in engl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Why  when  my mailer  start  telegard and  telegard  display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is node is already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  Telegard look at the NODES.DAT if a node is loaded and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uses  the Status Id 0 that make  telegard think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 is already  loaded.  Make Telegard ignore this and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-O (Override) at you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Other program that I have written for Telegard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Call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gard Call Editor 1.0 Francais!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 Programme Vous Permet D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bre D'Appels Recu A Votre S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ment pratique pour tout les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urs de SBE qui veulent contin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 meme nombre d'appels et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nent de changer pour Telegard 3.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, Francis Julien 1:242/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dify the number of caller inside teleg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no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*** Telegard NODES.DAT Updater 1.2a ***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***** Released : 23 November 1997 *****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--------------------------------------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 great utility for Telegard 3.x!  Wi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pdate your "Who's online" listing with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valuable informations when doing event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ike mail event, satellite download,et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*OS/2* and DOS version included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(c) 1996-97, Francis Julien 1:242/510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--------------------------------------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ed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out so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STORY.DAT editor for telegard 3.x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&amp; D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we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your filebase listing in HT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someone need this?  If I have some dem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lease it.  For now, is only for m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&amp;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st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some stats from the HISTORY.DAT for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  Only for my use, but if you wh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cantact me!  OS/2 &amp;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- How to contact me?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find a bug how would like  something added to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 how you can  contact me.  You can also  report my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redible Machi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Francis Ju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9)425-8847 --- (288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9)425-2283 --- (14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1:242/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omedia     101:153/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net         200:208/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