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GNEWS v3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emium News Manager and Display Door,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-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November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was originally written for hassle free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cumbersome text files in Telegard.  Since then, NE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ull circle and is now one of the most advanced new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vailable for several BBS programs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the Telegard, as versions have been creat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BBS programs (with plans to bring more in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ere on in the term NEWS refers to the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gard, TGNEWS.  Since most of th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, the term NEWS refers to this specific TG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you are now looking at is for use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70.  Versions for different BBS syste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Knights Systems in flavours for RemoteAccess, Supe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possibly others at the time of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was first created, the only news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equired SysOp maintenance, or displayed the ne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ardless of how old the news item was.  There just we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nt news programs that didn't also create extra work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 SysOp.  NEWS has grown far from it's original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s many great options which lead our product into the for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of the NEWS online functions requi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the connection.  Many of the other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nformation, but in varying degrees.  Some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ptional,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st all of the news functions, just run "NEWS"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nctions and short descriptions will be giv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any of these functions (or want the listings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, type "NEWS [function]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unctions of news which REQUIRE the user/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arameters of USER_REC, PORT and BAUD, the following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can be used in the various BBS program's 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USER_REC   BAUD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@R         @B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*R         *B    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%#         %A    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NEWS in local mode from the DOS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you can specify the BAUD rate to be 0.  The US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ould also be provided, and the port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tte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better understanding of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each function will be given an entir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Please read over each section.  You will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 in the file INSTALL.ZIP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s installed for your BBS system.  You may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as designed with file sharing and seperate lo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a multinode environment.  If you intend of having NE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concurrent sessions at any given tim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:[node] switch to ensure that NEWS does not us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loaded in sharing mode (such as log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by user, not b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EWS needs file sharing for multinode us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ARE.  It is extremely important that you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inimize errors and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                    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                                         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                                         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single node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 some point need to have NEWS loaded on the BBS n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"node".  If this is the case, setup the BBS ver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/#:1 so that the BBS defaults to node one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local version, ensure that you include /#:2 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chance that NEWS will have concurrent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ensure that each version has a different "nod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not, you may experienc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add a new news item to your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e ADD function does is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news item; the title, ACS levels, deletion period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, etc.  The answers to these questions can be FOR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value by providing the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          Title/subject of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LEVELS      ACS String (Telegar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           Days till automatic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PAUSE   Forced reading pause (countd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isplay so that users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to do bu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ABLE       Whether user can hit SPACE/CRTL-X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splay o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      Whether the news item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 logon, or only onc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se items have been input, the internal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you can write what you will. 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s 200 and should be ample for most news it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may fluctuate depending on how much free mem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-- the lesser amount of memory available to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number of line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has several options availabl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news.  To get a listing of these options, type /?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o access any of these commands, you simply type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cmd is the command letter) on a blank line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news item you would type /S on a blank lin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EE THE SECTION TITLED "INTERNAL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yn    Set abort setting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yn    Toggle bulletin so it is always displayed (Y=on,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     Post with realname (no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ANY of these settings, then the ques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not be asked at the startup.  You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odify the setting using the (M)odify op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dit old news items from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ires a minimum of three parameters; USER_REC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UD.  Therefore, for NEWS to operate in the addition m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 ADD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function will display a listing of all acti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You can select from that listing any of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.  From the main selection menu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(P)osition to change the order of the new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a bulletin, a menu such as this on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Title       : "NEWS 3.01 Release"  *5. Abortable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 Author      : Tim Strike           *6. Read Once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. ACS to read : s00                  *7. Deletion Day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. Date/Time   : 11/06/93 at 00:00    *8. Reading Paus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eleted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Edit news                           * Requir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Extract news to file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any of the options 1-8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that were originally set when adding the ne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D for (D)elete, then the news item will be deleted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the data files with the next PACK).  If the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toggled for deletion, hitting D again will un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E for (E)dit will load the internal edito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actual text of the news item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AL EDITO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X for e(X)tract will allow you to extract this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 Perhaps you want to keep a cop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, or use it somewhere else.  You will have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extract to.  Using DOS devices will also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 for the Printer, CON for the screen (why?)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should ONLY be given to CoSysOps or SysO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 dangerous command if you give it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export the news items to a text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urposes to this; to pack the news items into a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r export to text files to display on the system. 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 the export mode, run "NEWS EXPORT USER FILENAME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to whic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tracted.  The USER parameter is to gath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such as the lastread pointers, cap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a generic export, the USER parameter can t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-1 for a TTY user, -2 for an ANSI user an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vatar user.  If any of these values is selected,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orted (since there is no user information to retr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this function to export the new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to download in Bluewave or some othe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 have my batch file for Bluewave process ne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y passing the @R parameter to the batch file BWMAIL.B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WMAIL.BAT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EXPORT %1 C:\BWAVE\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   Use custom headers in export file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.  Export the custom headers used 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o the file instead of the generi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export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      Append file extension based on output type.  .AS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s in ASCII mode, .ANS if output i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.AVT if output is in avatar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will be appended to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-- do not include an extens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uble extens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"list" of titles to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then choose from the listed items of what to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quires a minimum of three parameters; USER_REC,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.  Therefore, for NEWS to operate in the addition mode, run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SER_REC PORT BAUD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function itself doesn't have many options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a very useful function for your "old" news men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read old news.  If they are only interes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, they only have to read o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along with the global options). 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override the default behaviour of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"s"   Override the "info" prompt with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is "Read Bulletin"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fter the list of news item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ack the news data files --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news and all deleted news items.  The pack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ce a day, or at least once every two days so that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tems are remov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f you edit any bulletins, to make it feasibl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ad to be "leased" in the data files so that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could be properly saved.  Packing the data fil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e "leased" space, but not the edi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perate NEWS in the pack mode, run "NEWS PACK 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post a text file into the new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handy for importing test files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eriods, or for quickly posting a release artic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.  To operate NEWS in the post mode, run "NEWS PO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is the full path and filename of the fi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s.  If you do not include any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will be posted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able  OFF         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   0            Read O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    SysOp        Title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P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     Toggle abort to ON so that users can ab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##   Set deletion days to 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  Toggle bulletin so it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"s"   Set the from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:##   Set the reading pause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cs  Set the read access to ACS -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handles | pipe characters, the pi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vailable.  Use the *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"s"   Set the title field to the strin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read new news items from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w items to the online user.  This func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three parameters; USER_REC, PORT and BAUD.  Therefo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to operate in the read mode, run "NEWS READ USER_REC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D option will check to see if there are new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 If there are none available, it will simply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 bulletins are available, otherwise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reading a bulletin, the user has the option of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by pressing the (R)eread, or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ulletin with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 line options are provided f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long with the global options).  Using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default behaviour of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      Load in QUIKmode - if there are new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informed, and then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new bulletins.  If YES, NEW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news statistics - displays one line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current bulletin, such as it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and it's dele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Force the reading of ALL bulleti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date of the user.  This causes NEW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news in it's data files (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will configure the news defaul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  If you are just running SETUP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NEWS SETUP".  If you are running SETUP from a BBS menu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environment, this function requires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USER_REC, PORT and BAUD in the form of "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REC PORT 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screen looks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lthough it may vary depending on what you hav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WS defaulted to in it's SMAR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tocol Path    : C:\PROTOC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Zmodem Command   : "GSZ.EXE port %P estimate 0 %B sz -m -s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modem Command   : "GSZ.EXE port %P estimate 0 %B sb -k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Xmodem Command   : "GSZ.EXE port %P estimate 0 %b sx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Other Protocol   : User defin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FSE Command      : "C:\BBS\G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 Dropfile     :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lear Screen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Use CR Prompt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Default Realnam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Memory Swapping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New User fRead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Update DL Count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sets the procotol path.  It is suggested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be grouped in one directory.  This could b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ny other directory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 set the ZMODEM protocol command.  If you wish use GSZ,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ZMODEM protocol define it here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nter a filename and extension for the protocol --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GSZ) and extension (.EX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isable ZMODEM downloads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 (same as option B, except for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 (same as option B, except for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  sets an alternate download protocol, such as HS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  SuperZMODEM, etc...  You can define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nd a command line as well. 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filename and extension for the protocol --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has a filename (HSLINK) and extension (.EX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ish to add any other protocols, simply le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  sets the command line for the full screen edit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hould contain a full path, filename and exten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\GEDIT.EXE for example has a full path (C:\BBS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(GEDIT) and extension (.EXE)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editor, mak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SE requires a door drop file, you can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file to cre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   sets the clear screen option between news ite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lear the screen between news items, bu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un together,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sets the CR prompt at the end of the news item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user to have to press &lt;CR&gt;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set this to NO.  This will cause NEWS to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s items together.  If you turn this OFF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ear screen option is OFF otherwise you will no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that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   sets the default posting name to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  sets the memory swapping.  The choices are NONE, DISK an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hort on memory, try turning the swapping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MS.  On a fast computer it shouldn't mak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and it may allow you to run your FSE/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   sets the new user read.  Normally, a new user's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urrent date, meaning that all old news i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to the users.  If you feel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ld news items to new users, toggle t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   sets the DL counter update.  When a file is down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FILE attach command, then it's download cou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updated if you turn this option to ON.  NE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is option if the file system is a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not FILES.BBS or any other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have been tested for the external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other working setups, please drop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an explore the setup and provide them as sampl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       C:\BBS\GEDIT.EXE %F         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d      C:\BBS\QUICKED.EXE %P %B %T 30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quires CTRL-K,Q to access old/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GSZ.EXE port %P estimate 0 %B ha slow sz -m -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GSZ.EXE port %P estimate 0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GSZ.EXE port %P estimate 0 %b s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=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at protocols must exist in PROTOCO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different methods to installed NE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.  The following installation is the most popular, bu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not the only way.  This entire setup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1 - LOGON.BAT Installation 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llowing batch file is called LOGON.BAT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ing the LOGON.BAT file and it doesn't look too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ne, please use the following one and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has a few problems when passing paramet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BAT file.  In varying circumstances, the parameter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ary because of the users real name.  TGNEWS can't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.BAT environment with varying parameters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need for the purposes of TGNEWS (and most other doors)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variables are ALWAYS in the same posi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as design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This is where normal programs are run (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user names or not needing any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Will remove any extra parameters so that program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this LOGON.BAT file will be run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arameters.  If there are only 6 parameters,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only a one word real name, and we can't shif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arameters.  If there are more then 7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shift the parameters so there are onl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7!==! Goto Execu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8!==! Goto Execut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ecut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Executed when there are 7 parameters (as it should 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AME %1    LASTNAME %2     BAUD %3     ANSI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TIME %5    USER #   %6     PORT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 READ %6 %7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ecu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Executed when there are only 6 parameters (one word real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AME %1    LASTNAME        BAUD %2     ANSI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TIME %4    USER #   %5     PORT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 READ %5 %6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You will notice that there are two se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based on the branching on how many paramete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member, if you add into the EXECUTE7 area, als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equivalent into the EXECUTE6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LOGON.BAT example you must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System batch Files" toggled to on in your system setu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batch file extension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ternative to the above method is to install a "log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uns TGNEWS as "TGNEWS READ @R @P @B" and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ry about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2 - Menu Installation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is a menu for reviewing old news and po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  There are several commands on this menu which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 new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R)ead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R)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TGNEWS READ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O)ld News : Display all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O)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............ : TGNEWS LIBRARY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 following items are for SysOps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A)dd News : Add to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A)d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TGNEWS ADD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E)dit News : Edit old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E)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TGNEWS EDIT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P)ack News : Pack new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P)ac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TGNEW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S)etup News : Define 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S)etu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TGNEWS SETUP @R @P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PART 3 - Setup Defaults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NEWS is installed into the board, you ca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defaults.  Run NEWS SETUP and configure whatever you w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done,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EWS is first run, it will create a bulletin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NEWS.  I ask that you LEAVE this here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7 days, so please do NOT delete or remove this ope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t'll be gone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al editor is basically a line editor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you and then saves the information in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options available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ny of these commands, you should start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no colour codes, nothing).  Type /?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bort News            (L)i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ox (title) line      (M)odify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enter Line           (R)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elete Lines          (S)a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dit Line             (T)ex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ull Screen Editor    (+)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nsert Line           (@)Clear/Restar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execute any of these commands, you simple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mmand let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bort News will stop the input of the current news item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not sav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ox (title) line will put the current line into "box"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you type "NEWS 3.01 Released",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t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WS 3.01 Relea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enter line will cen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lines will give you the option of deleting a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s information.  If you type something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hat paragraph, you can use this to kill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 line will allow you to do a search and replace on any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stype a word for instance, you can go back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pell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ull Screen Editor will invoke the installed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editor has it's advantages and dis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.  You can use cursor keys etc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ext, but no colour codes, boxing codes etc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 line will allow you to insert a line that you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, or to add spacing between paragraphs, or other such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one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news will display the news as it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line numbers.  Either method can be used to revie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odify News Options will allow you to modify the var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en in ADD mode.  You will be able to modify the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questioned about when first ad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lace line will allow you to replace a line of tex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ave news will end the current input session and save th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Import will allow you to import a tex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n't type it all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Ruler will display a simple ruler so that you can judg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awings and whatever else you intend on putting in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)Clear/Restart news will kill all of the input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and restart the session with line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colour available.  The foreground colours are |00-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ckground colours are |16-|23.  So if you wanted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then you would type |14|17.  To change back to cyan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|03|16.  The numbers for the colours fol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0 = black, 1 = blue, 15 = bright whi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MCI codes available which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personal user information into the bullet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making the bulletin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%    will be replaced with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%   will be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AST%    will be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NDLE%  will be replaced with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a line has "Hi %FIRST%," then for the user Tim Strik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"Hi Tim," and for the user Joe Bob it would say "Hi Joe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other "line" options which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hings.  If the line begins with any of the follo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ATCH [file]      will cause NEWS to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ile" if it exists.  Can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LAY [num]       will cause NEWS to pause at this line for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.  It will count down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st of the ne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ISPLAY [file]    will display the file [file]. 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cted -- it will automatically choose .ANS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.ASC/.MSG based on the user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LE [path\file]  will give the option to download the path\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.  One filename only (n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).  The user can choose wheth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n choose from the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JUSTIFY [num]     will cause the following lines of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-right justified at [num] colum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[num] of 0 will cause NEWS to stop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KEYWORD [options] will cause a keyword inpu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, asking the user for a 1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The first part of option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It can be up to 1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s at the first space, 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(if the other options are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ther options are: BATCH:[file]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 the batch file [file]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s the wrong keyword, and HANGU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gup on the user if the inp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ANGUP command to work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DTR sensitive hangups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. Meaning that if the DTR is drop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 of time, that the modem also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.  For most hayes compatibl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command &amp;D2 -- look in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AUSE             send the pause string, and wa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a key before continuing with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1 [string]  will set the question asked by the ;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ion defaults to "Have you rea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is news i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2 [string]  will set the secondary question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VERIFY option.  The question defaults to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e you choose NOT to agr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3 [string]  will set the third string used by the ;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The string defaults to "We are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that this system is not for you...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RING4 [string]  will set the hangup string used by the ;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The string defaults to "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  Please read the news up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...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VERIFY [options]  will ask the user the questions regard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they have just read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:[file] which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ile] if the user selects to NOT AGREE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ill hangup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s to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ANGUP command to work prope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TR sensitive hangups se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ing that if the DTR is dropp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, that the modem also drops the carri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hayes compatible modems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D2 -- look in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line that starts with ; will be treated as a com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use them how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will display several files if they are found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product information in the EDIT and READ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will have the extension automatically selected b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extensions are .ANS for ansi, .AVT for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G/ASC for 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    Displayed after product information,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1    Displayed after the TGNEWS display file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the file data is newer then the las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9    of the user (or if the VIEW ALL mode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mmdd   Displayed on the mm/dd of any year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EWS0101.* then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new day of every year -- Happy New Yea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also has the option of letting the SysOp defin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which is sent to the user.  The files are named TGNEWS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EWS-L (with the file extensions being .ANS, .AVT and .ASC/MS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found in the TEXT directory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norm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sample files in the SAMPLE.ZI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-H will replace the "READ" header which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news item when it is read. 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about the news item being read, there ar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ich can be used to represent that data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NEWS when the header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CI codes default to specific length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s need to be "spaced" and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being forced, you will need to do some extremely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s of the data files.  It is obviously undesi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 is followed by the pipe sign, the tex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.  Ie, if you specify @8| then the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30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Description                 Length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- 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   Date (Quick)                 8      08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   Date (Long)                  19     August 2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3   Date (Short Verbose)         14     Sat Aug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4   Date (Verbose)               28     Saturday August 2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New Marke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1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6   New Marker (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new    3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bulletin is old    3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7   Author of News Bulletin      30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8   Title of News Bulletin       30     Premium Ne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   Data File of News Bulletin   6      TG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GNEWS-L file is a little different.  It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 the LIBRARY mode.  The user usually just reads "#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Date" -- but in some circumstances you don't wan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.  The TGNEWS-L file replaces that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customize.  The MCI codes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make any ANSI/Avatar/Ascii header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ing them to my system.  I'm currently gathering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sources to be released in a samp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 DATA FILES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another data file to hold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For instance, if your main news is for an IBM con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ish one for an AMIGA conference.  You can use the /L: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use different .IDX/.DAT files -- the [file] is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name for the file, like "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 alternate header file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t for this new data file.  The header file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th be AMIGA-H.* and AMIGA-L.*.  Only the "header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use the datafile name -- all the oth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s they are.  If you do not wish the TGNEWS, TGNEWS1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mmdd files displayed, add /U to the command lin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"alternate" setup is included in the archive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can view this by simply unZIPing into your NE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"NEWS LIBRARY 1 0 0 /L:FKS.  This will load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th the altern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My installed full screen editor isn't working.  NEW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and run something, but it always return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you have specified a full path,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for the full screen editor -- C:\BBS\QUICKE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ncludes the directory (C:\BBS\), filename (QUICK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Specifically, I'm using GEDIT as my full screen edito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m to want to execute properly even with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extension.  Sometimes it even exits entir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 was found that GEDIT v2.00/2.01 is a big memory ho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nknown reason if there is not enough memory left,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borts, but the news session is also aborted (not b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since the exit/error functions aren't even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urning your swapping on in the NEWS SETUP.  If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, make your BBS swap out when using the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(which is the only time the full screen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still doesn't work, try a different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QUICKED or TOPED, which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setup an attached file, but the protocols w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ke sure that the protocol you are trying to execut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ocol directory.  For that matter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 protocol directory.  The protocol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filename and extension of the file to exec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Z.EXE [options] includes the filename (GSZ)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EXE).  If you have correct filenames and paths,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wapping for NEWS on.  Als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the %F parameter somewhere -- the protoco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file to download.  If that still doesn't work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re what could be wro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I've created news header files, but I can't get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 to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re you running a registered version?  If not, t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as the header file is a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registered version,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correct directory -- your text files directo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 a standard, uniform directory, or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executable if your BBS system uses several tex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fferent languag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contain UPGRADE information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.  The general summary of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lder versions has been moved to the file HISTORY.F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the changes to this vers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pgrading from versions v2.10 and prior to v3.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run C210_220.EXE and then run C220_300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grading from v2.20 then you only need to run C220_300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old data file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is provided as-is, without a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It is only guaranteed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ore. 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 anyone else for any damages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out of the use or misuse of the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EWS release package are copyrighted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or form;  The distribution archive may be changed from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rchive form, as long as no files are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archive as long as no cost is incurred beyon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the hardware (disks, CD...) or transfer medium (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).  To include NEWS on a distribution diskette or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you must first have the express written consent of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y of NEWS doors are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30 day license to use the program. 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quired to register NEWS so that you can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otherwise you are asked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information, please see the file REGISTER.F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losed in the original archi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like to thank these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; for their hard work at testing, for their idea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 Borek             Kort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gene Chin           Jonathan Rap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FitzGibbon      Fred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s Hellsten         John 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Klepl             Michael Y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n Lo             John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many others that I have forgotten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mbers of the current beta team, or members of past bet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have contributed ideas and their systems to the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amil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the BBS software developers for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inuing their software products, for without them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even b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also like to thank SERIOUS CYBERNETICS and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their Turbo Pascal routine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Fidonet        Xnet        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1:259/423      40:41/108     85:896/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_CARNIVAL    BBS Software Discussions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C_RENEGADE    Renegade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_UTIL         RemoteAccess Utilities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BBS        SuperBBS Support      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        Telegard Support                       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ORT      Telegard Support      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BBS         BBS Software Conference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A          RemoteAccess Support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RG          Renegade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ELEGARD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NEWS v3.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s time permits.  Further suggestions, comments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