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SO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Support Online is a little script that gives a Telegard SysOp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lping out other (future) Telegard SysOps without hass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ide.  Very easy to use, and a nice interface if I do say so myself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elegard v3.02 BBS software installed, if you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below v3.02, I recommend upgrading, as anything be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security flaw.  You need a copy of TG_302.ZIP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BETA.BBS (tg alpha/beta sites). Usually in &lt;drive&gt;:&lt;bbsdir&gt;\data\tg_bet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a copy of TG_302.ZIP and have it up and running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GSO.SCR, TGFILEID/TGREL/TGSO.MSG into your &lt;drive&gt;:&lt;bbsdir&gt;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TGSO.SCR file to reflect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Path to your copy of TG_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Telegard file area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Telegard FidoNet TG_SUPPOR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Group that Teleg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Your name is NOT Matt Hanson, so change that to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Matt Hanson accept no damages that TGSO does to you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runtee it to do nothing but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left a couple of beta site names and numbers 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've never s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I don't know if they are even alive to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left them out of the right column when TGSO.SC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elegard                       --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anson@verinet.com             --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www.verinet.com/~mhanson  -- Web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Midnite 1/970.532.4043  24/7/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_SUPPORT   -- Telegard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