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Telegard &lt;tm&gt; Visiting Sysop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cript To Check For Visiting Sys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utomatic BBS List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s a downloadable BBS Li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-mail : topdog@futureone.com &lt;-- M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 Wide Web..: http://futureone.com/~top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........: 1:114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.........: The DOGHOUSE BB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I Live....: Mesa, Arizona 85207-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Phone Number: (602) 986-0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pyright 1997 DawgWare Scrip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elegard V3.02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&lt;tm&gt; is a Rad and Cool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n By: Tim Strike &lt;----- A Neet and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! (In his own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wgwar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rks on my system, I have tested over fifty time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* GLITCH * in operation. If you install it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d in the * Making It Work * section of the DOC'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wrong. If it screws something up on your System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y fault (I Gurantee that all of my files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on your Hard Drive)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 use this file your on your own!! It works for 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!  If it does the same for you then you installed i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gain if it don't work then you didn't install i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 didn't explain it well enough for you to do this simple t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 (yeah rig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Copyright! It's A script for Telegard &lt;tm&gt; that any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riten it. Do what ever you want with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olours, Blow it up or Even Nuke It. Just have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does  (if you installed it correct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SYSOP asks the new user if they are a Visiting Sysop, if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SYSOP asks for the BBS Name, BBS Software, BBS Phone Number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y Adult Material,along with any Age Restrictions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ir Board. This information is confirmed, by TG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user answers "YES" the Completed information is E-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. It will also post a additional Messages 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s. I have mine set to post to my local BBS Ads Echo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cho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SYSOP! will also auto post the information to a BBS Lis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d and creates a text file that can be downloaded by your us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upport for manditory answers to Adult Material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utput file contains Colour Codes I turn of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Flags except for the the File Attaches in the E-Mail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local BBD Ads echo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lso post a text file in two other message echos, I set th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st BBS ads in two local message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need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SYSOP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BBS Software Version 3.02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knowlege of Telegard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king brain would help as well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i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up the Archive and place TGSYSOP.SCR, TGBBS.MS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WGWARE.LST in your \bbs\text\ directory and use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you like to modify the TEXTPATH. Edit the TEX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tch the path to your BBS Text Directory. This 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edit is lines #103 and #105 in the Script it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3 : MENU MT0;$UNUM$.MSG;Visiting SysOp!;$UNAME$;$S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5 : MENU MT5;$UNUM$.MSG;BBS ADS!!!;$UNAME$;DOGHOU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6: MENU MT45;BBS.MSG;BBS ADS!!!;$UNAME$;Blue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7: MENU MT77;BBS.MSG;BBS ADS!!!;$UNAME$;ZeNe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113 Edit the MT0 "0" is the number of my E-Mai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115 Edit the MT5 "5" is the number of my Local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146 Edit the MT45 "45" is the number of my BlueNet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147 Edit the MT77 "77" is the number of my ZeNet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ses lines to suit your needs. Or comment out lines 14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7 if you don't want to post any addi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T# needs to be changed to reflect the base number of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nd to your local BBS Ads Base. The ;BBS ADS!!!; i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suit your needs. The ;DOGHOUSE Users is who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to Change it to suit your need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TEXTPATH "C:\BBS\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stalled the TGSYSOP.SCR in to my LOGON.SCR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 ACS EV SCRIPT TG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" is the first set of AR flags and the "V" is the Fla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new user in the * NEW USER *  Valid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et this so once the user is upgraded the "V" Flag is remo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never see it again!  Your done and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Validation setup give your new users the V fla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AR flags. I set mine so once they get validat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that they loose the flag so they wont se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ogon once they get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added three commands to the BBS Listing Menu so Visiting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d their system to the Dawgware BBS Automatic BBS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Commands that I hav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ion                             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D)awgware BBS List"                           "(/V)isiting Sys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ion                            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D)awgware BBS List"                           "(/V)isiting Sys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s       D                                 3. Keys      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   -F - Display file (def. PP)       4. Command    -E - Execu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    "tgbbs"                           5. Options    "tg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ccess     ""                                6. Access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   ACS Dependant                     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eature to make the DAWGWARE.LST Downloadable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 added all of the commands in to the BBSLIST.MNU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# 5. "Options" To match the path to your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BSLIST.MNU - Editing command #8 (of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!)D/L Dawgware BB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!)D/L Dawgware BB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s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   *7 - Unlist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    "C:\BBS\TEXT\DAWGWARE.LST"   &lt;----- Edit this li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ccess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create a seporate menu for this as well. Tha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you wish to install the commands in to Telegar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.L.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OGHOUSE BB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a, Arizona 85207-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2) 986-0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