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= BugFix   /   + = Addition   /   # = Known Bug    /    - =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6 -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First Public Release of TGUsr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emplate for USERLIST.TXT is in-correct, and looks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ast On date is a bunch of wie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-N parameter for no footer at bottom of USE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N parameter had to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7 -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Fixed Unixtime (Last 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Fixed -N parameter, does not have to be in caps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Las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ow counts number of females/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moved various things from USER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coding skills are not the greatest...ye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