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= Telegard Alterwho v1.0 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Steve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: 1:244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: TGUtils@Aceshigh.Gry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addresses, I can also be reached in the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which I monitor on a daily basis.  I do read all mail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be sure to answer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any of my utilities is Aces High /2, the numb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) is listed in the FidoNet nodelist, or can be foun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of the docs 99% of people skip, but you're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rief note on my past programming experiences, which include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(Great Online FRP! FREQ: MELEE), assisting on the development of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0 and above and of course my zillion and one TA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Lore Alpha Site, Team OS/2 member, OS/2 Merlin tester and I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Beta Site until I found that the features I wanted in TAG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.EXE          The DOS 16 Bit Executable Version Of Alter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2.EXE         The OS/2 16 Bit Executable Version Of Alter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.DOC          This here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files are included in this archive then somewhere dow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s decided to be cute.  These are the only files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, please report any descrepencies.  Including any othe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Adams and Aces Software (hereafter, "The Author") hereb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relating to this product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ation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purpose. The Author cannot and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, incidental, consequential, indirect or similar damages due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 or any other reason, even if The Author or an authorized ag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utility consitutes consent to the conditions outl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who and Alterwho /2 (hereafter, "Software" or 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products.  As such, they are made availabl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ing public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licensed to operate The Software on their personal compu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purposes and are also granted the right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unmodified an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who requires a dos based system capable of running 16 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and disk requirements are so miniscule to be not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who/2 requires OS/2 capable of running 16 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lice considerations are not given here due to the shor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quire a version of Telegard minimally compatable with Telegard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ructures (particularly NODE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parameter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[2] [path] [node]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 C:\BBS\DFILES\ 2 Sysop Gone On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 D:\BBS.TG\DF\  3 BinkleyTer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2 D:\BBS\TG\DF\  1 Lalala Connect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[status] parameter, it is highly recommended, though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limit your characters to those which may be norm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OS 8.3 filename.  Please try to keep your descriptions under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The output of this program will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 D:\BBS.TG\DF\  3 BinkleyTer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Name                         Speed  Status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==================== ====== ================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Offline/Unavailable          -      -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Joe Sysop                    Local  Browsing         Anytown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BinkleyTerm Executed         Local  Alterwho v1.0    By Steve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version of this software contains no additional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been tested with long name support.  When TG/2 is relea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change, for now however, it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he Status and Location as you'll notice for my own little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my indulgence :-)  If you can think of something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in there, lem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as extensively tested under OS/2 Warp and OS/2 Merl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 v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 Standard_It_Works_Here_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Ad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ust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