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down to Year 2000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G 3.09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down to Year 2000 (referred to as TGY2K throughout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imple utility. It generates a, uhm, properly themed ;) ansi bul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s, days, hours, and seconds until January 1st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icense and Disclaimer 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GY2K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wise harmful occurences that may occur from use (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of) of this program. It has been tested, and the author runs i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system. To the best of my knowledge, TGY2K has no bug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anything on your system. However, I guarentee noth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breaks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quirements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Y2K's requirements differ depending on which executable is being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Y2K/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(or compatible) 5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gard BBS v3.09.g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80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Y2K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Warp 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gard BBS v3.09.g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804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TGMPF is pretty simple. First, decide whic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going to use (DOS or OS/2) and rename either TGMPF.DOS or TGMPF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GMPF.EXE. When you're done with that, move or copy the exec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Telegard directory. TGMPF *must* be run from your main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sage �����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s simple. First, decide which executable you're going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either TGY2K.DOS or TGY2K.OS2 to TGY2K.EXE. Copy TGY2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Y2K.BAT (rename TGY2K.BAT to TGY2K.CMD if using the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Y2K must be run from the main Telegard directory, otherwise it'l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ut (this is a 15 minute util, I didn't bother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running TGY2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lines to LOGON.SC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- C:\TG\TGY2K.BAT CNTDOWN /P &lt;--- Change C:\TG to your ma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DISPLAY CNTDOWN                     directory. If under OS/2, chang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reason to use .BAT/.CMD file. :) If you we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directly, it would runtime error out, since Telegard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EMP directory of the node it's on instead of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BAT file does that. If you don't want to use the .BA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find some way to change to the main TG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GY2K if you want to update for each caller. Other uses of TGY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eft to the imagination of the syso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DOWN above is the base filename (the 8 part of an 8 + 3 DO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 you want TGY2K to create. It will create the fil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name and the extension .ANS in your TEXT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P tells TGY2K to add a ~SP (the Telegard Pause code)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you do not want a pause code, leave off the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otes �����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a no-brainer. I picked the ansi, coded the cal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routines, and now I'm writing this. ;) Fifteen minute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. The inspiration from this came from a little door tha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down the FidoNet filebone. I thought it's output sucked,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need for a door, a simple bulletin generator would have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hing. And so here we a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one who's asking *why* I left this as a TG only util, well, u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 TG sysop. Why would I bother coding something else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would support? Besides, TGStudio doesn't save in Forum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Y2K/DOS has been compiled with Borland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GY2K/2 has been compiled with Virtual Pascal v1.1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rce code to either version is not available to the public, and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t for sale, so please don't ask. :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GY2K is FreeWare. End of story. Live free or die, ladies and gentlemen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Y2K may be freely distributed in it's unmodified format. Se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what should be included in the archive. The archive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at is ZIP, and it has been stamped with my AV codes.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received is not a ZIP, be wary. When unzipping this archi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y end,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CIS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message is not present, the archive may 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urrent version of TGY2K will always be available f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hadowdale with the magicname TGY2K. See below for m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Any new versions will be hatched down the FidoNet TG_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yrights 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down to Year 2000 is Copyright Blood Enterprises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is Copyright Tim Strike, 1994,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pecial Thanks 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 to Tim for his date/time routines, which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the core of this utilit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rk Image of Union for drawing that kickass Reap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to Jeff Irvine, because I borrowed the basic templ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rom him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rvice &amp; Support 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 Information 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: Ken Reaverso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il: tremere@mindless.com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WW: http://adrianblood.home.mindspring.co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: Shadowdale - (770) 982-785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in: Guest  Password: PRAISETI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mail: 1:133/1004   - FidoNe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1:4350/101 - Sysop's TechNe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Mail: TG_SUPPORT (FidoNet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_TG (AdventureNet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question or a problem with the software, by all means, 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contact with me via one of the above methods. I welcome comment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ions, and if you find a bug in the software, I'll do my damndes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it with all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